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ROPERTY HANDOVER REPORT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The undersigned ______________________________________________, owner of the property, situated in___________________ street ______________________________________hereinafter known as landlord, declares that, as of today’s date, he/she has handed over the keys and as a result transferred the ownership of this property to Mr/Ms._______________________________, in his/her capacity as tenant due to the rental contract stipulated. 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The tenant declares that he/she has seen the property in question, the major appliances and the systems, and has found them in good condition and in working order. 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otes for any comments by the tenant: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lace _____________________ date _____________________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ignature: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he landlord_____________________ The tenant _________________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ROPERTY RETURN REPORT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The undersigned ______________________________________________, owner of the property, situated in___________________ street ______________________________________hereinafter known as landlord, declares that, as of today’s date, he/she has received the keys of the rented property on conclusion of the rental contract stipulated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he landlord declares that he/she has seen the property in question, the major appliance</w:t>
      </w:r>
      <w:bookmarkStart w:id="0" w:name="_GoBack"/>
      <w:bookmarkEnd w:id="0"/>
      <w:r>
        <w:rPr>
          <w:rFonts w:cs="Arial" w:ascii="Arial" w:hAnsi="Arial"/>
          <w:sz w:val="16"/>
          <w:szCs w:val="16"/>
          <w:lang w:val="en-GB"/>
        </w:rPr>
        <w:t xml:space="preserve">s and systems and has found them in good condition and in working order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otes for any comments by the landlord: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lace _____________________ date _____________________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ignature: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he landlord_____________________ The tenant _________________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sectPr>
      <w:type w:val="nextPage"/>
      <w:pgSz w:w="11906" w:h="16838"/>
      <w:pgMar w:left="1134" w:right="396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Times New Roman"/>
      <w:color w:val="auto"/>
      <w:sz w:val="22"/>
      <w:szCs w:val="22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rFonts w:cs="Times New Roman"/>
      <w:sz w:val="16"/>
      <w:szCs w:val="16"/>
    </w:rPr>
  </w:style>
  <w:style w:type="character" w:styleId="CommentTextChar">
    <w:name w:val="Comment Text Char"/>
    <w:basedOn w:val="Carpredefinitoparagrafo"/>
    <w:qFormat/>
    <w:rPr>
      <w:rFonts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Testocommento">
    <w:name w:val="Testo commento"/>
    <w:basedOn w:val="Normal"/>
    <w:qFormat/>
    <w:pPr>
      <w:spacing w:lineRule="auto" w:line="240"/>
    </w:pPr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12:02:00Z</dcterms:created>
  <dc:creator>Omnia Language Solutions S.r.l.</dc:creator>
  <dc:description/>
  <dc:language>en-US</dc:language>
  <cp:lastModifiedBy> </cp:lastModifiedBy>
  <dcterms:modified xsi:type="dcterms:W3CDTF">2014-07-25T12:02:00Z</dcterms:modified>
  <cp:revision>2</cp:revision>
  <dc:subject/>
  <dc:title>PROPERTY HANDOVER REPORT</dc:title>
</cp:coreProperties>
</file>