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18ptabove"/>
        <w:spacing w:before="40" w:after="40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ing templ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6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027"/>
      </w:tblGrid>
      <w:tr>
        <w:trPr/>
        <w:tc>
          <w:tcPr>
            <w:tcW w:w="5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event – what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uilding opening, sports day, art show, launch of new program)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 of event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of event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 of ev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vent coordinator/contact perso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get audience – who</w:t>
            </w:r>
          </w:p>
          <w:p>
            <w:pPr>
              <w:pStyle w:val="Para7ptabov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o is this promotion targeted at?</w:t>
            </w:r>
          </w:p>
          <w:p>
            <w:pPr>
              <w:pStyle w:val="Para7ptabove"/>
              <w:spacing w:lineRule="auto" w:line="240"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does the audience need to know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hat will hold their interest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lineRule="auto" w:line="240"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sage – what</w:t>
            </w:r>
          </w:p>
          <w:p>
            <w:pPr>
              <w:pStyle w:val="Para7ptabov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do you want to say to the target audience?</w:t>
            </w:r>
          </w:p>
          <w:p>
            <w:pPr>
              <w:pStyle w:val="Para7ptabove"/>
              <w:spacing w:lineRule="auto" w:line="240" w:before="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at do you want them to know/do?</w:t>
            </w:r>
          </w:p>
          <w:p>
            <w:pPr>
              <w:pStyle w:val="Para7ptabove"/>
              <w:spacing w:lineRule="auto" w:line="240"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s – why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clear about what you hope to achieve with this event.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of event – what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assessment – what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possible risks and develop strategies to minimise risk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 criteria established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were our aims/objectives?</w:t>
            </w:r>
          </w:p>
          <w:p>
            <w:pPr>
              <w:pStyle w:val="Para7ptabove"/>
              <w:spacing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d we achieve what we set out to do?</w:t>
            </w:r>
          </w:p>
          <w:p>
            <w:pPr>
              <w:pStyle w:val="Para7ptabove"/>
              <w:spacing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d it come in on budget?</w:t>
            </w:r>
          </w:p>
          <w:p>
            <w:pPr>
              <w:pStyle w:val="Para7ptabove"/>
              <w:spacing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were the intended/unintended outcomes?</w:t>
            </w:r>
          </w:p>
          <w:p>
            <w:pPr>
              <w:pStyle w:val="Para7ptabove"/>
              <w:spacing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ow do we measure effectivenes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hat tools do we use to measure our succes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cklis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Who will be involved in the even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Date/s of event determin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Location/venue for event book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arget audience determin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Message determin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bjectives set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Risk assessment complet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valuation criteria establish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ab/>
              <w:t>DECS Strategic Communications informed/involved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head18ptabove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Bhead18ptabove"/>
        <w:spacing w:before="40" w:after="40"/>
        <w:ind w:left="-1080" w:hanging="0"/>
        <w:rPr/>
      </w:pPr>
      <w:r>
        <w:rPr/>
        <w:t>Early event planning template</w:t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679"/>
        <w:gridCol w:w="1665"/>
        <w:gridCol w:w="1620"/>
      </w:tblGrid>
      <w:tr>
        <w:trPr/>
        <w:tc>
          <w:tcPr>
            <w:tcW w:w="54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tabs>
                <w:tab w:val="clear" w:pos="720"/>
                <w:tab w:val="left" w:pos="2970" w:leader="none"/>
              </w:tabs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Early event planning</w:t>
              <w:tab/>
            </w:r>
          </w:p>
        </w:tc>
        <w:tc>
          <w:tcPr>
            <w:tcW w:w="1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Date to be 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ompleted</w:t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0E1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ge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ource identifi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onsorship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reak even point established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ve you accounted for the GS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0E1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</w:t>
            </w:r>
          </w:p>
          <w:p>
            <w:pPr>
              <w:pStyle w:val="Tabledotpoit1ptabove"/>
              <w:spacing w:lineRule="auto" w:line="240"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Request to invite Minister or CE in writing and timely   (six to eight weeks prior to event)</w:t>
            </w:r>
          </w:p>
          <w:p>
            <w:pPr>
              <w:pStyle w:val="Tabledotpoit1ptabove"/>
              <w:spacing w:lineRule="auto" w:line="24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tocol issues (relating to Commonwealth/State funding)</w:t>
            </w:r>
          </w:p>
          <w:p>
            <w:pPr>
              <w:pStyle w:val="Tabledotpoit1ptabove"/>
              <w:spacing w:lineRule="auto" w:line="24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Anything that needs to be approved by DECS Strategic Communications</w:t>
            </w:r>
          </w:p>
          <w:p>
            <w:pPr>
              <w:pStyle w:val="Tabledotpoit1ptabove"/>
              <w:spacing w:lineRule="auto" w:line="24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Anything that needs to be approved by the Manager</w:t>
            </w:r>
          </w:p>
          <w:p>
            <w:pPr>
              <w:pStyle w:val="Tabledotpoit1ptabove"/>
              <w:spacing w:lineRule="auto" w:line="24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Minister’s office notified</w:t>
            </w:r>
          </w:p>
          <w:p>
            <w:pPr>
              <w:pStyle w:val="Tabledotpoit1ptabove"/>
              <w:spacing w:lineRule="auto" w:line="24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DECS Strategic Communications notified</w:t>
            </w:r>
          </w:p>
          <w:p>
            <w:pPr>
              <w:pStyle w:val="Tabledotpoit1ptabove"/>
              <w:spacing w:lineRule="auto" w:line="24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Style w:val="Tickbox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ucation News notified</w:t>
            </w:r>
          </w:p>
          <w:p>
            <w:pPr>
              <w:pStyle w:val="Tabledotpoit1ptabov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0E1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itation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Mailing list generated/updat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Invitation compos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Invitation check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inter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alligrapher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RSVPs (responsible person briefed)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Invitation list compil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Names on list and titles/addresses checked for accuracy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Special guests/speakers alerted to make time in diaries 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vitations sent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0E1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ring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st per head or upfront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Upmarket or casual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everages – orange juice, mineral water, tea and coffee (instant or percolated)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Food – fruit platters, bagels, danish, bagettes, sandwiches, biscuits and cake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Hot or col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elf service or waiting staff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Internal or external catering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ower requir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quipment requir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ables, tablecloths, cups and saucer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lates, napkins, knives and forks (disposable/non-disposable)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an the theme of the event be followed through in catering?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cial dietary requirements of guest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nu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665"/>
        <w:gridCol w:w="1665"/>
        <w:gridCol w:w="1620"/>
      </w:tblGrid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Early event planning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/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Date to be completed</w:t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vertising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ess, radio TV, school newsletter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ducation New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a release – DECS Strategic Communication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len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ook and brief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/>
              <w:tab/>
              <w:t>Rehearsal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ge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rganise plaque if necessary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heck plaque wording with DECS Strategic Communication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Departmental signage booked with DECS Strategic Communication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her signage produced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/running sheet/speeche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 finalis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Running sheet written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/running sheet sent to speaker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akers fully brief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eches written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t caterers know program - when to serve drinks/food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dded for guest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py of publication, CD-ROM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Gift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atalogue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cial offers/discount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mpetition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ze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urity 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ecurity alert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ccupational health, welfare and safety concerns addressed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vision of first aid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dio/visual requirements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A system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D or tape player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Lapel or handheld microphone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Lighting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xtra electrical requirement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ctern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ffing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xtra required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/>
              <w:tab/>
              <w:t>Staff to meet and greet guest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ce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oral arrangements, pedestal – can the theme of the event be followed in flowers?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HelveticaNeueLT Std"/>
              </w:rPr>
              <w:t xml:space="preserve"> </w:t>
            </w:r>
            <w:r>
              <w:rPr/>
              <w:t>Background music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665"/>
        <w:gridCol w:w="1651"/>
        <w:gridCol w:w="1620"/>
      </w:tblGrid>
      <w:tr>
        <w:trPr/>
        <w:tc>
          <w:tcPr>
            <w:tcW w:w="55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  <w:lang w:val="en-A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Early event planning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Date to be completed</w:t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est comfort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heelchair acces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ilet facilitie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pitality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elcome signage at entrance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hers briefed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oak room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d carpet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usekeeping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leaning before and after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n standby during the event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 the day</w:t>
            </w:r>
          </w:p>
          <w:p>
            <w:pPr>
              <w:pStyle w:val="Tabledotpoit1ptabove"/>
              <w:spacing w:before="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ime for set up by whom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ime for dismantle by whom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Dais, stage 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ables, chairs layout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hair cover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Floor plan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VIP seating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ook courier/transport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Name tags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lear location directions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istration desk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ter the event</w:t>
            </w:r>
          </w:p>
          <w:p>
            <w:pPr>
              <w:pStyle w:val="Paragraphnospac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Style w:val="Tickbox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son responsible</w:t>
            </w:r>
          </w:p>
          <w:p>
            <w:pPr>
              <w:pStyle w:val="Paragraphnospace"/>
              <w:spacing w:before="60" w:after="0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Style w:val="Tickbox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brief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mments on all aspects (negative and positive)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Guest feedback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Guidelines for improvement next time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valuation against criteria</w:t>
            </w:r>
          </w:p>
          <w:p>
            <w:pPr>
              <w:pStyle w:val="Tabledotpoit1ptabove"/>
              <w:rPr/>
            </w:pPr>
            <w:r>
              <w:rPr>
                <w:rStyle w:val="Tickbox"/>
                <w:rFonts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elebration</w:t>
            </w:r>
          </w:p>
          <w:p>
            <w:pPr>
              <w:pStyle w:val="Normal"/>
              <w:rPr/>
            </w:pPr>
            <w:r>
              <w:rPr>
                <w:rStyle w:val="Tickbox"/>
                <w:rFonts w:cs="Arial" w:ascii="Arial" w:hAnsi="Arial"/>
                <w:sz w:val="20"/>
                <w:szCs w:val="20"/>
              </w:rPr>
              <w:t></w:t>
            </w: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nkyou’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head18ptabove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variable"/>
  </w:font>
  <w:font w:name="HelveticaNeueLT Std M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 box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7ptabove">
    <w:name w:val="Para 7pt above"/>
    <w:basedOn w:val="Normal"/>
    <w:qFormat/>
    <w:pPr>
      <w:suppressAutoHyphens w:val="true"/>
      <w:autoSpaceDE w:val="false"/>
      <w:spacing w:lineRule="auto" w:line="288" w:before="140" w:after="0"/>
      <w:textAlignment w:val="center"/>
    </w:pPr>
    <w:rPr>
      <w:rFonts w:ascii="HelveticaNeueLT Std" w:hAnsi="HelveticaNeueLT Std" w:cs="HelveticaNeueLT Std"/>
      <w:color w:val="000000"/>
      <w:sz w:val="20"/>
      <w:szCs w:val="20"/>
      <w:lang w:val="en-GB"/>
    </w:rPr>
  </w:style>
  <w:style w:type="paragraph" w:styleId="Tabledotpoit1ptabove">
    <w:name w:val="Table dot poit 1pt above"/>
    <w:basedOn w:val="Normal"/>
    <w:qFormat/>
    <w:pPr>
      <w:suppressAutoHyphens w:val="true"/>
      <w:autoSpaceDE w:val="false"/>
      <w:spacing w:lineRule="auto" w:line="288" w:before="20" w:after="0"/>
      <w:ind w:left="220" w:hanging="220"/>
      <w:textAlignment w:val="center"/>
    </w:pPr>
    <w:rPr>
      <w:rFonts w:ascii="HelveticaNeueLT Std" w:hAnsi="HelveticaNeueLT Std" w:cs="HelveticaNeueLT Std"/>
      <w:color w:val="000000"/>
      <w:sz w:val="20"/>
      <w:szCs w:val="20"/>
      <w:lang w:val="en-US"/>
    </w:rPr>
  </w:style>
  <w:style w:type="paragraph" w:styleId="Bhead18ptabove">
    <w:name w:val="B head 18pt above"/>
    <w:basedOn w:val="Normal"/>
    <w:qFormat/>
    <w:pPr>
      <w:suppressAutoHyphens w:val="true"/>
      <w:autoSpaceDE w:val="false"/>
      <w:spacing w:lineRule="auto" w:line="288" w:before="360" w:after="40"/>
      <w:textAlignment w:val="center"/>
    </w:pPr>
    <w:rPr>
      <w:rFonts w:ascii="HelveticaNeueLT Std Med" w:hAnsi="HelveticaNeueLT Std Med" w:cs="HelveticaNeueLT Std Med"/>
      <w:color w:val="000000"/>
      <w:sz w:val="28"/>
      <w:szCs w:val="28"/>
      <w:lang w:val="en-US"/>
    </w:rPr>
  </w:style>
  <w:style w:type="paragraph" w:styleId="Paragraphnospace">
    <w:name w:val="Paragraph no space"/>
    <w:basedOn w:val="Para7ptabove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22:00Z</dcterms:created>
  <dc:creator>mavropoulosk</dc:creator>
  <dc:description/>
  <cp:keywords/>
  <dc:language>en-US</dc:language>
  <cp:lastModifiedBy>K Mavropoulos</cp:lastModifiedBy>
  <dcterms:modified xsi:type="dcterms:W3CDTF">2009-06-15T06:23:00Z</dcterms:modified>
  <cp:revision>3</cp:revision>
  <dc:subject/>
  <dc:title>Event planning template</dc:title>
</cp:coreProperties>
</file>