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9.png" ContentType="image/png"/>
  <Override PartName="/word/media/image10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81985</wp:posOffset>
            </wp:positionH>
            <wp:positionV relativeFrom="page">
              <wp:posOffset>307975</wp:posOffset>
            </wp:positionV>
            <wp:extent cx="140525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ENT ROLL FORM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perty 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8570</wp:posOffset>
                </wp:positionH>
                <wp:positionV relativeFrom="paragraph">
                  <wp:posOffset>-14605</wp:posOffset>
                </wp:positionV>
                <wp:extent cx="47612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-1.15pt" to="473.95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45820</wp:posOffset>
                </wp:positionV>
                <wp:extent cx="206057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6.6pt" to="162.4pt,6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036320</wp:posOffset>
                </wp:positionV>
                <wp:extent cx="71081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1.6pt" to="559.85pt,81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233170</wp:posOffset>
                </wp:positionV>
                <wp:extent cx="205486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97.1pt" to="161.95pt,9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423670</wp:posOffset>
                </wp:positionV>
                <wp:extent cx="710819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12.1pt" to="559.85pt,112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614170</wp:posOffset>
                </wp:positionV>
                <wp:extent cx="206057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27.1pt" to="162.4pt,12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811020</wp:posOffset>
                </wp:positionV>
                <wp:extent cx="710819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42.6pt" to="559.85pt,142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2001520</wp:posOffset>
                </wp:positionV>
                <wp:extent cx="205486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57.6pt" to="161.95pt,157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2192020</wp:posOffset>
                </wp:positionV>
                <wp:extent cx="710819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72.6pt" to="559.85pt,172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40</wp:posOffset>
                </wp:positionH>
                <wp:positionV relativeFrom="paragraph">
                  <wp:posOffset>2382520</wp:posOffset>
                </wp:positionV>
                <wp:extent cx="206057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7.6pt" to="162.4pt,187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40</wp:posOffset>
                </wp:positionH>
                <wp:positionV relativeFrom="paragraph">
                  <wp:posOffset>2578735</wp:posOffset>
                </wp:positionV>
                <wp:extent cx="710819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03.05pt" to="559.85pt,203.0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2769235</wp:posOffset>
                </wp:positionV>
                <wp:extent cx="205486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18.05pt" to="161.95pt,21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2959735</wp:posOffset>
                </wp:positionV>
                <wp:extent cx="710819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33.05pt" to="559.85pt,233.0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3156585</wp:posOffset>
                </wp:positionV>
                <wp:extent cx="205486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48.55pt" to="161.95pt,248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3347085</wp:posOffset>
                </wp:positionV>
                <wp:extent cx="710819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3.55pt" to="559.85pt,263.5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3537585</wp:posOffset>
                </wp:positionV>
                <wp:extent cx="205486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78.55pt" to="161.95pt,278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3728085</wp:posOffset>
                </wp:positionV>
                <wp:extent cx="711708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93.55pt" to="560.55pt,293.5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107555</wp:posOffset>
                </wp:positionH>
                <wp:positionV relativeFrom="paragraph">
                  <wp:posOffset>182880</wp:posOffset>
                </wp:positionV>
                <wp:extent cx="0" cy="3554095"/>
                <wp:effectExtent l="3810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14.4pt" to="559.65pt,29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40</wp:posOffset>
                </wp:positionH>
                <wp:positionV relativeFrom="paragraph">
                  <wp:posOffset>3919855</wp:posOffset>
                </wp:positionV>
                <wp:extent cx="298132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08.65pt" to="234.9pt,30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182880</wp:posOffset>
                </wp:positionV>
                <wp:extent cx="0" cy="392620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4.4pt" to="0.45pt,32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440"/>
        <w:gridCol w:w="1520"/>
        <w:gridCol w:w="1140"/>
        <w:gridCol w:w="1260"/>
        <w:gridCol w:w="2560"/>
        <w:gridCol w:w="23"/>
      </w:tblGrid>
      <w:tr>
        <w:trPr>
          <w:trHeight w:val="246" w:hRule="atLeast"/>
        </w:trPr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TERM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LEASE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# Years</w:t>
            </w:r>
          </w:p>
        </w:tc>
        <w:tc>
          <w:tcPr>
            <w:tcW w:w="2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PTIONS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TENANT’S NAME/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ONTHLY</w:t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Lease Or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Expiration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nting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HEAT/ELEC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52" w:hRule="atLeast"/>
        </w:trPr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ADDRESS or UNIT #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REN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.A.W.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Dat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nit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CLUDED?)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5047615" cy="36258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-127635</wp:posOffset>
            </wp:positionV>
            <wp:extent cx="5047615" cy="51816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57400</wp:posOffset>
            </wp:positionH>
            <wp:positionV relativeFrom="paragraph">
              <wp:posOffset>-127635</wp:posOffset>
            </wp:positionV>
            <wp:extent cx="5047615" cy="51816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057400</wp:posOffset>
            </wp:positionH>
            <wp:positionV relativeFrom="paragraph">
              <wp:posOffset>-127635</wp:posOffset>
            </wp:positionV>
            <wp:extent cx="5047615" cy="38735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-127635</wp:posOffset>
            </wp:positionV>
            <wp:extent cx="5047615" cy="70104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057400</wp:posOffset>
            </wp:positionH>
            <wp:positionV relativeFrom="paragraph">
              <wp:posOffset>-127635</wp:posOffset>
            </wp:positionV>
            <wp:extent cx="5047615" cy="70104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057400</wp:posOffset>
            </wp:positionH>
            <wp:positionV relativeFrom="paragraph">
              <wp:posOffset>-127635</wp:posOffset>
            </wp:positionV>
            <wp:extent cx="3410585" cy="38100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057400</wp:posOffset>
            </wp:positionH>
            <wp:positionV relativeFrom="paragraph">
              <wp:posOffset>-127635</wp:posOffset>
            </wp:positionV>
            <wp:extent cx="5047615" cy="701040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057400</wp:posOffset>
            </wp:positionH>
            <wp:positionV relativeFrom="paragraph">
              <wp:posOffset>-127635</wp:posOffset>
            </wp:positionV>
            <wp:extent cx="5047615" cy="70104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057400</wp:posOffset>
            </wp:positionH>
            <wp:positionV relativeFrom="paragraph">
              <wp:posOffset>-127635</wp:posOffset>
            </wp:positionV>
            <wp:extent cx="5047615" cy="518160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057400</wp:posOffset>
            </wp:positionH>
            <wp:positionV relativeFrom="paragraph">
              <wp:posOffset>-127635</wp:posOffset>
            </wp:positionV>
            <wp:extent cx="5047615" cy="518160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057400</wp:posOffset>
            </wp:positionH>
            <wp:positionV relativeFrom="paragraph">
              <wp:posOffset>-127635</wp:posOffset>
            </wp:positionV>
            <wp:extent cx="5047615" cy="701040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051050</wp:posOffset>
            </wp:positionH>
            <wp:positionV relativeFrom="paragraph">
              <wp:posOffset>-127635</wp:posOffset>
            </wp:positionV>
            <wp:extent cx="3416935" cy="704215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OTAL MONTHLY REN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051050</wp:posOffset>
                </wp:positionH>
                <wp:positionV relativeFrom="paragraph">
                  <wp:posOffset>8890</wp:posOffset>
                </wp:positionV>
                <wp:extent cx="927100" cy="1803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1803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61.5pt;margin-top:0.7pt;width:72.95pt;height:14.15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OTAL ANNUAL REN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540</wp:posOffset>
                </wp:positionH>
                <wp:positionV relativeFrom="paragraph">
                  <wp:posOffset>5715</wp:posOffset>
                </wp:positionV>
                <wp:extent cx="2981325" cy="0"/>
                <wp:effectExtent l="0" t="381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45pt" to="234.9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nnual Property Expenses: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7040" w:type="dxa"/>
        <w:jc w:val="left"/>
        <w:tblInd w:w="1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20"/>
        <w:gridCol w:w="2760"/>
        <w:gridCol w:w="160"/>
      </w:tblGrid>
      <w:tr>
        <w:trPr>
          <w:trHeight w:val="259" w:hRule="atLeast"/>
        </w:trPr>
        <w:tc>
          <w:tcPr>
            <w:tcW w:w="3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Taxes</w:t>
            </w:r>
          </w:p>
        </w:tc>
        <w:tc>
          <w:tcPr>
            <w:tcW w:w="2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  <w:t>$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2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2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3" w:hRule="atLeast"/>
        </w:trPr>
        <w:tc>
          <w:tcPr>
            <w:tcW w:w="3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Insurance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  <w:t>$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3" w:hRule="atLeast"/>
        </w:trPr>
        <w:tc>
          <w:tcPr>
            <w:tcW w:w="3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Heat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  <w:t>$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3" w:hRule="atLeast"/>
        </w:trPr>
        <w:tc>
          <w:tcPr>
            <w:tcW w:w="3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Utilities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  <w:t>$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3" w:hRule="atLeast"/>
        </w:trPr>
        <w:tc>
          <w:tcPr>
            <w:tcW w:w="3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Repairs and Maintenance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  <w:t>$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3" w:hRule="atLeast"/>
        </w:trPr>
        <w:tc>
          <w:tcPr>
            <w:tcW w:w="3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Management Fees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  <w:t>$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3" w:hRule="atLeast"/>
        </w:trPr>
        <w:tc>
          <w:tcPr>
            <w:tcW w:w="3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Water and Sewer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  <w:t>$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3" w:hRule="atLeast"/>
        </w:trPr>
        <w:tc>
          <w:tcPr>
            <w:tcW w:w="3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Other: _____________________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  <w:t>$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4" w:hRule="atLeast"/>
        </w:trPr>
        <w:tc>
          <w:tcPr>
            <w:tcW w:w="3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Total Annual Expenses</w:t>
            </w:r>
          </w:p>
        </w:tc>
        <w:tc>
          <w:tcPr>
            <w:tcW w:w="2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$_______________________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7785</wp:posOffset>
                </wp:positionH>
                <wp:positionV relativeFrom="paragraph">
                  <wp:posOffset>569595</wp:posOffset>
                </wp:positionV>
                <wp:extent cx="6894195" cy="0"/>
                <wp:effectExtent l="0" t="18415" r="0" b="184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436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44.85pt" to="547.35pt,44.8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I hereby depose and say under penalties of perjury that the above information is true and accurate to the best of my knowledge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7820" w:leader="none"/>
          <w:tab w:val="left" w:pos="848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Borrower’s Signatur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Date:</w:t>
        <w:tab/>
        <w:t>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514475</wp:posOffset>
                </wp:positionH>
                <wp:positionV relativeFrom="paragraph">
                  <wp:posOffset>-14605</wp:posOffset>
                </wp:positionV>
                <wp:extent cx="3349625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-1.15pt" to="382.95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600" w:right="440" w:gutter="0" w:header="0" w:top="144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