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Hotel Bill Receipt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Name of the food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Miscellaneous or other  hotel services 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ignature of the customer: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1584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00</Words>
  <Characters>1141</Characters>
  <CharactersWithSpaces>133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BlueBerry Labs Pvt</cp:lastModifiedBy>
  <dcterms:modified xsi:type="dcterms:W3CDTF">2015-08-17T2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