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TextBody"/>
        <w:kinsoku w:val="false"/>
        <w:overflowPunct w:val="false"/>
        <w:spacing w:before="9" w:after="0"/>
        <w:ind w:left="1002" w:hanging="0"/>
        <w:rPr>
          <w:rFonts w:ascii="Garamond" w:hAnsi="Garamond" w:cs="Garamond"/>
          <w:sz w:val="117"/>
          <w:szCs w:val="117"/>
        </w:rPr>
      </w:pPr>
      <w:r>
        <w:rPr>
          <w:rFonts w:cs="Garamond" w:ascii="Garamond" w:hAnsi="Garamond"/>
          <w:w w:val="90"/>
          <w:sz w:val="117"/>
          <w:szCs w:val="117"/>
        </w:rPr>
        <w:t>Achievement</w:t>
      </w:r>
      <w:r>
        <w:rPr>
          <w:rFonts w:cs="Garamond" w:ascii="Garamond" w:hAnsi="Garamond"/>
          <w:spacing w:val="137"/>
          <w:w w:val="90"/>
          <w:sz w:val="117"/>
          <w:szCs w:val="117"/>
        </w:rPr>
        <w:t xml:space="preserve"> </w:t>
      </w:r>
      <w:r>
        <w:rPr>
          <w:rFonts w:cs="Garamond" w:ascii="Garamond" w:hAnsi="Garamond"/>
          <w:w w:val="90"/>
          <w:sz w:val="117"/>
          <w:szCs w:val="117"/>
        </w:rPr>
        <w:t>Certificate</w:t>
      </w:r>
    </w:p>
    <w:p>
      <w:pPr>
        <w:pStyle w:val="TextBody"/>
        <w:kinsoku w:val="false"/>
        <w:overflowPunct w:val="false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TextBody"/>
        <w:kinsoku w:val="false"/>
        <w:overflowPunct w:val="false"/>
        <w:spacing w:before="66" w:after="0"/>
        <w:jc w:val="center"/>
        <w:rPr/>
      </w:pPr>
      <w:r>
        <w:rPr/>
        <w:t>Received this award for</w:t>
      </w:r>
      <w:r>
        <w:rPr>
          <w:spacing w:val="-10"/>
        </w:rPr>
        <w:t xml:space="preserve"> </w:t>
      </w:r>
      <w:r>
        <w:rPr/>
        <w:t>having</w:t>
      </w:r>
    </w:p>
    <w:p>
      <w:pPr>
        <w:pStyle w:val="TextBody"/>
        <w:kinsoku w:val="false"/>
        <w:overflowPunct w:val="false"/>
        <w:spacing w:before="9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5" w:hanging="0"/>
        <w:jc w:val="center"/>
        <w:rPr/>
      </w:pPr>
      <w:r>
        <w:rPr>
          <w:sz w:val="77"/>
          <w:szCs w:val="77"/>
        </w:rPr>
        <w:t>Perfect</w:t>
      </w:r>
      <w:r>
        <w:rPr>
          <w:spacing w:val="50"/>
          <w:sz w:val="77"/>
          <w:szCs w:val="77"/>
        </w:rPr>
        <w:t xml:space="preserve"> </w:t>
      </w:r>
      <w:r>
        <w:rPr>
          <w:sz w:val="77"/>
          <w:szCs w:val="77"/>
        </w:rPr>
        <w:t>Attendance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TextBody"/>
        <w:tabs>
          <w:tab w:val="clear" w:pos="720"/>
          <w:tab w:val="left" w:pos="2467" w:leader="none"/>
          <w:tab w:val="left" w:pos="5486" w:leader="none"/>
          <w:tab w:val="left" w:pos="8462" w:leader="none"/>
        </w:tabs>
        <w:kinsoku w:val="false"/>
        <w:overflowPunct w:val="false"/>
        <w:jc w:val="center"/>
        <w:rPr/>
      </w:pPr>
      <w:r>
        <w:rPr/>
        <w:t>On</w:t>
      </w:r>
      <w:r>
        <w:rPr>
          <w:spacing w:val="-2"/>
        </w:rPr>
        <w:t xml:space="preserve"> </w:t>
      </w:r>
      <w:r>
        <w:rPr/>
        <w:t>the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Day</w:t>
      </w:r>
      <w:r>
        <w:rPr>
          <w:spacing w:val="1"/>
        </w:rPr>
        <w:t xml:space="preserve"> </w:t>
      </w:r>
      <w:r>
        <w:rPr/>
        <w:t>of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Year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2420" w:right="2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1045</wp:posOffset>
                </wp:positionH>
                <wp:positionV relativeFrom="page">
                  <wp:posOffset>307975</wp:posOffset>
                </wp:positionV>
                <wp:extent cx="9484360" cy="7154545"/>
                <wp:effectExtent l="1270" t="17145" r="0" b="16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4200" cy="7154640"/>
                          <a:chOff x="0" y="0"/>
                          <a:chExt cx="9484200" cy="7154640"/>
                        </a:xfrm>
                      </wpg:grpSpPr>
                      <wps:wsp>
                        <wps:cNvSpPr/>
                        <wps:spPr>
                          <a:xfrm>
                            <a:off x="73800" y="6760080"/>
                            <a:ext cx="3200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502">
                                <a:moveTo>
                                  <a:pt x="0" y="0"/>
                                </a:moveTo>
                                <a:lnTo>
                                  <a:pt x="0" y="501"/>
                                </a:lnTo>
                                <a:lnTo>
                                  <a:pt x="503" y="501"/>
                                </a:ln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760080"/>
                            <a:ext cx="3200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502">
                                <a:moveTo>
                                  <a:pt x="0" y="501"/>
                                </a:moveTo>
                                <a:lnTo>
                                  <a:pt x="0" y="0"/>
                                </a:lnTo>
                                <a:lnTo>
                                  <a:pt x="503" y="0"/>
                                </a:lnTo>
                                <a:lnTo>
                                  <a:pt x="503" y="501"/>
                                </a:lnTo>
                                <a:lnTo>
                                  <a:pt x="0" y="501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87880"/>
                            <a:ext cx="990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18">
                                <a:moveTo>
                                  <a:pt x="0" y="0"/>
                                </a:moveTo>
                                <a:lnTo>
                                  <a:pt x="0" y="417"/>
                                </a:lnTo>
                                <a:lnTo>
                                  <a:pt x="156" y="417"/>
                                </a:lnTo>
                                <a:lnTo>
                                  <a:pt x="1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6923520"/>
                            <a:ext cx="1281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63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201" y="362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707976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87880"/>
                            <a:ext cx="2620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8">
                                <a:moveTo>
                                  <a:pt x="0" y="417"/>
                                </a:moveTo>
                                <a:lnTo>
                                  <a:pt x="412" y="417"/>
                                </a:lnTo>
                                <a:lnTo>
                                  <a:pt x="412" y="261"/>
                                </a:lnTo>
                                <a:lnTo>
                                  <a:pt x="357" y="261"/>
                                </a:lnTo>
                                <a:lnTo>
                                  <a:pt x="357" y="55"/>
                                </a:lnTo>
                                <a:lnTo>
                                  <a:pt x="155" y="55"/>
                                </a:ln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640" y="6759720"/>
                            <a:ext cx="35568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38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78" y="129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6996960"/>
                            <a:ext cx="177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0">
                                <a:moveTo>
                                  <a:pt x="278" y="0"/>
                                </a:moveTo>
                                <a:lnTo>
                                  <a:pt x="278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69354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6914520"/>
                            <a:ext cx="177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">
                                <a:moveTo>
                                  <a:pt x="278" y="0"/>
                                </a:moveTo>
                                <a:lnTo>
                                  <a:pt x="278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52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52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52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52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46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468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468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468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80" y="129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6996960"/>
                            <a:ext cx="178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0">
                                <a:moveTo>
                                  <a:pt x="280" y="0"/>
                                </a:moveTo>
                                <a:lnTo>
                                  <a:pt x="280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69354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6914520"/>
                            <a:ext cx="178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5">
                                <a:moveTo>
                                  <a:pt x="280" y="0"/>
                                </a:moveTo>
                                <a:lnTo>
                                  <a:pt x="28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6760080"/>
                            <a:ext cx="3175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502">
                                <a:moveTo>
                                  <a:pt x="0" y="0"/>
                                </a:moveTo>
                                <a:lnTo>
                                  <a:pt x="0" y="501"/>
                                </a:lnTo>
                                <a:lnTo>
                                  <a:pt x="499" y="501"/>
                                </a:lnTo>
                                <a:lnTo>
                                  <a:pt x="4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6760080"/>
                            <a:ext cx="3175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502">
                                <a:moveTo>
                                  <a:pt x="499" y="501"/>
                                </a:moveTo>
                                <a:lnTo>
                                  <a:pt x="4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lnTo>
                                  <a:pt x="499" y="501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6760080"/>
                            <a:ext cx="85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0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34" y="1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6760080"/>
                            <a:ext cx="85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0">
                                <a:moveTo>
                                  <a:pt x="134" y="129"/>
                                </a:move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lnTo>
                                  <a:pt x="134" y="0"/>
                                </a:lnTo>
                                <a:lnTo>
                                  <a:pt x="134" y="129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6880" y="707976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3080" y="6923520"/>
                            <a:ext cx="128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16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  <a:lnTo>
                                  <a:pt x="201" y="115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3080" y="7079760"/>
                            <a:ext cx="128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1600" y="6887880"/>
                            <a:ext cx="1004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18">
                                <a:moveTo>
                                  <a:pt x="0" y="0"/>
                                </a:moveTo>
                                <a:lnTo>
                                  <a:pt x="0" y="417"/>
                                </a:lnTo>
                                <a:lnTo>
                                  <a:pt x="157" y="417"/>
                                </a:lnTo>
                                <a:lnTo>
                                  <a:pt x="1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28880" y="6806520"/>
                            <a:ext cx="3556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800" y="75600"/>
                            <a:ext cx="3200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502">
                                <a:moveTo>
                                  <a:pt x="0" y="0"/>
                                </a:moveTo>
                                <a:lnTo>
                                  <a:pt x="0" y="501"/>
                                </a:lnTo>
                                <a:lnTo>
                                  <a:pt x="503" y="501"/>
                                </a:ln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600"/>
                            <a:ext cx="3200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502">
                                <a:moveTo>
                                  <a:pt x="0" y="0"/>
                                </a:moveTo>
                                <a:lnTo>
                                  <a:pt x="0" y="501"/>
                                </a:lnTo>
                                <a:lnTo>
                                  <a:pt x="503" y="501"/>
                                </a:ln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11040"/>
                            <a:ext cx="85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2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34" y="131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11040"/>
                            <a:ext cx="85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2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134" y="131"/>
                                </a:lnTo>
                                <a:lnTo>
                                  <a:pt x="0" y="1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004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16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  <a:lnTo>
                                  <a:pt x="158" y="415"/>
                                </a:lnTo>
                                <a:lnTo>
                                  <a:pt x="1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720"/>
                            <a:ext cx="128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56960"/>
                            <a:ext cx="128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13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2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30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38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78" y="127"/>
                                </a:lnTo>
                                <a:lnTo>
                                  <a:pt x="2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75600"/>
                            <a:ext cx="177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217800"/>
                            <a:ext cx="17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96200"/>
                            <a:ext cx="177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  <a:lnTo>
                                  <a:pt x="278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84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48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52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52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52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152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864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46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468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468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468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280" y="127"/>
                                </a:lnTo>
                                <a:lnTo>
                                  <a:pt x="2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75600"/>
                            <a:ext cx="178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127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217800"/>
                            <a:ext cx="178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196200"/>
                            <a:ext cx="178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8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75600"/>
                            <a:ext cx="3175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502">
                                <a:moveTo>
                                  <a:pt x="0" y="0"/>
                                </a:moveTo>
                                <a:lnTo>
                                  <a:pt x="0" y="501"/>
                                </a:lnTo>
                                <a:lnTo>
                                  <a:pt x="499" y="501"/>
                                </a:lnTo>
                                <a:lnTo>
                                  <a:pt x="4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75600"/>
                            <a:ext cx="3175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502">
                                <a:moveTo>
                                  <a:pt x="499" y="0"/>
                                </a:moveTo>
                                <a:lnTo>
                                  <a:pt x="499" y="501"/>
                                </a:lnTo>
                                <a:lnTo>
                                  <a:pt x="0" y="501"/>
                                </a:lnTo>
                                <a:lnTo>
                                  <a:pt x="0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6880" y="72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4520" y="720"/>
                            <a:ext cx="128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18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4520" y="156960"/>
                            <a:ext cx="128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13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201" y="112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2680" y="720"/>
                            <a:ext cx="1004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16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  <a:lnTo>
                                  <a:pt x="157" y="415"/>
                                </a:lnTo>
                                <a:lnTo>
                                  <a:pt x="1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0" y="720"/>
                            <a:ext cx="2642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16">
                                <a:moveTo>
                                  <a:pt x="4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3"/>
                                </a:lnTo>
                                <a:lnTo>
                                  <a:pt x="55" y="153"/>
                                </a:lnTo>
                                <a:lnTo>
                                  <a:pt x="55" y="357"/>
                                </a:lnTo>
                                <a:lnTo>
                                  <a:pt x="256" y="357"/>
                                </a:lnTo>
                                <a:lnTo>
                                  <a:pt x="256" y="415"/>
                                </a:lnTo>
                                <a:lnTo>
                                  <a:pt x="415" y="415"/>
                                </a:lnTo>
                                <a:lnTo>
                                  <a:pt x="41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6160" y="75600"/>
                            <a:ext cx="813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  <a:lnTo>
                                  <a:pt x="127" y="393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6160" y="75600"/>
                            <a:ext cx="813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94">
                                <a:moveTo>
                                  <a:pt x="12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93"/>
                                </a:lnTo>
                                <a:lnTo>
                                  <a:pt x="127" y="39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5520" y="75600"/>
                            <a:ext cx="230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28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62" y="127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5520" y="75600"/>
                            <a:ext cx="230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28">
                                <a:moveTo>
                                  <a:pt x="362" y="127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7"/>
                                </a:lnTo>
                                <a:lnTo>
                                  <a:pt x="362" y="12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6200" y="34200"/>
                            <a:ext cx="1602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52">
                                <a:moveTo>
                                  <a:pt x="251" y="139"/>
                                </a:moveTo>
                                <a:lnTo>
                                  <a:pt x="251" y="112"/>
                                </a:lnTo>
                                <a:lnTo>
                                  <a:pt x="247" y="88"/>
                                </a:lnTo>
                                <a:lnTo>
                                  <a:pt x="242" y="76"/>
                                </a:lnTo>
                                <a:lnTo>
                                  <a:pt x="237" y="67"/>
                                </a:lnTo>
                                <a:lnTo>
                                  <a:pt x="230" y="55"/>
                                </a:lnTo>
                                <a:lnTo>
                                  <a:pt x="223" y="45"/>
                                </a:lnTo>
                                <a:lnTo>
                                  <a:pt x="206" y="28"/>
                                </a:lnTo>
                                <a:lnTo>
                                  <a:pt x="196" y="21"/>
                                </a:lnTo>
                                <a:lnTo>
                                  <a:pt x="184" y="16"/>
                                </a:lnTo>
                                <a:lnTo>
                                  <a:pt x="175" y="9"/>
                                </a:lnTo>
                                <a:lnTo>
                                  <a:pt x="163" y="7"/>
                                </a:lnTo>
                                <a:lnTo>
                                  <a:pt x="151" y="2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100" y="2"/>
                                </a:lnTo>
                                <a:lnTo>
                                  <a:pt x="88" y="7"/>
                                </a:lnTo>
                                <a:lnTo>
                                  <a:pt x="76" y="9"/>
                                </a:lnTo>
                                <a:lnTo>
                                  <a:pt x="64" y="16"/>
                                </a:lnTo>
                                <a:lnTo>
                                  <a:pt x="55" y="21"/>
                                </a:lnTo>
                                <a:lnTo>
                                  <a:pt x="45" y="28"/>
                                </a:lnTo>
                                <a:lnTo>
                                  <a:pt x="28" y="45"/>
                                </a:lnTo>
                                <a:lnTo>
                                  <a:pt x="21" y="55"/>
                                </a:lnTo>
                                <a:lnTo>
                                  <a:pt x="14" y="67"/>
                                </a:lnTo>
                                <a:lnTo>
                                  <a:pt x="9" y="76"/>
                                </a:lnTo>
                                <a:lnTo>
                                  <a:pt x="4" y="88"/>
                                </a:lnTo>
                                <a:lnTo>
                                  <a:pt x="0" y="112"/>
                                </a:lnTo>
                                <a:lnTo>
                                  <a:pt x="0" y="139"/>
                                </a:lnTo>
                                <a:lnTo>
                                  <a:pt x="4" y="163"/>
                                </a:lnTo>
                                <a:lnTo>
                                  <a:pt x="14" y="187"/>
                                </a:lnTo>
                                <a:lnTo>
                                  <a:pt x="35" y="215"/>
                                </a:lnTo>
                                <a:lnTo>
                                  <a:pt x="64" y="237"/>
                                </a:lnTo>
                                <a:lnTo>
                                  <a:pt x="88" y="247"/>
                                </a:lnTo>
                                <a:lnTo>
                                  <a:pt x="112" y="251"/>
                                </a:lnTo>
                                <a:lnTo>
                                  <a:pt x="139" y="251"/>
                                </a:lnTo>
                                <a:lnTo>
                                  <a:pt x="163" y="247"/>
                                </a:lnTo>
                                <a:lnTo>
                                  <a:pt x="175" y="242"/>
                                </a:lnTo>
                                <a:lnTo>
                                  <a:pt x="184" y="237"/>
                                </a:lnTo>
                                <a:lnTo>
                                  <a:pt x="196" y="230"/>
                                </a:lnTo>
                                <a:lnTo>
                                  <a:pt x="215" y="215"/>
                                </a:lnTo>
                                <a:lnTo>
                                  <a:pt x="237" y="187"/>
                                </a:lnTo>
                                <a:lnTo>
                                  <a:pt x="247" y="163"/>
                                </a:lnTo>
                                <a:lnTo>
                                  <a:pt x="25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6200" y="34200"/>
                            <a:ext cx="1602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52">
                                <a:moveTo>
                                  <a:pt x="124" y="0"/>
                                </a:moveTo>
                                <a:lnTo>
                                  <a:pt x="112" y="0"/>
                                </a:lnTo>
                                <a:lnTo>
                                  <a:pt x="100" y="2"/>
                                </a:lnTo>
                                <a:lnTo>
                                  <a:pt x="88" y="7"/>
                                </a:lnTo>
                                <a:lnTo>
                                  <a:pt x="76" y="9"/>
                                </a:lnTo>
                                <a:lnTo>
                                  <a:pt x="64" y="16"/>
                                </a:lnTo>
                                <a:lnTo>
                                  <a:pt x="55" y="21"/>
                                </a:lnTo>
                                <a:lnTo>
                                  <a:pt x="45" y="28"/>
                                </a:lnTo>
                                <a:lnTo>
                                  <a:pt x="35" y="38"/>
                                </a:lnTo>
                                <a:lnTo>
                                  <a:pt x="28" y="45"/>
                                </a:lnTo>
                                <a:lnTo>
                                  <a:pt x="21" y="55"/>
                                </a:lnTo>
                                <a:lnTo>
                                  <a:pt x="14" y="67"/>
                                </a:lnTo>
                                <a:lnTo>
                                  <a:pt x="9" y="76"/>
                                </a:lnTo>
                                <a:lnTo>
                                  <a:pt x="4" y="88"/>
                                </a:lnTo>
                                <a:lnTo>
                                  <a:pt x="2" y="100"/>
                                </a:lnTo>
                                <a:lnTo>
                                  <a:pt x="0" y="112"/>
                                </a:lnTo>
                                <a:lnTo>
                                  <a:pt x="0" y="127"/>
                                </a:lnTo>
                                <a:lnTo>
                                  <a:pt x="0" y="139"/>
                                </a:lnTo>
                                <a:lnTo>
                                  <a:pt x="2" y="151"/>
                                </a:lnTo>
                                <a:lnTo>
                                  <a:pt x="4" y="163"/>
                                </a:lnTo>
                                <a:lnTo>
                                  <a:pt x="9" y="175"/>
                                </a:lnTo>
                                <a:lnTo>
                                  <a:pt x="14" y="187"/>
                                </a:lnTo>
                                <a:lnTo>
                                  <a:pt x="21" y="196"/>
                                </a:lnTo>
                                <a:lnTo>
                                  <a:pt x="28" y="206"/>
                                </a:lnTo>
                                <a:lnTo>
                                  <a:pt x="35" y="215"/>
                                </a:lnTo>
                                <a:lnTo>
                                  <a:pt x="45" y="223"/>
                                </a:lnTo>
                                <a:lnTo>
                                  <a:pt x="55" y="230"/>
                                </a:lnTo>
                                <a:lnTo>
                                  <a:pt x="64" y="237"/>
                                </a:lnTo>
                                <a:lnTo>
                                  <a:pt x="76" y="242"/>
                                </a:lnTo>
                                <a:lnTo>
                                  <a:pt x="88" y="247"/>
                                </a:lnTo>
                                <a:lnTo>
                                  <a:pt x="100" y="249"/>
                                </a:lnTo>
                                <a:lnTo>
                                  <a:pt x="112" y="251"/>
                                </a:lnTo>
                                <a:lnTo>
                                  <a:pt x="139" y="251"/>
                                </a:lnTo>
                                <a:lnTo>
                                  <a:pt x="151" y="249"/>
                                </a:lnTo>
                                <a:lnTo>
                                  <a:pt x="163" y="247"/>
                                </a:lnTo>
                                <a:lnTo>
                                  <a:pt x="175" y="242"/>
                                </a:lnTo>
                                <a:lnTo>
                                  <a:pt x="184" y="237"/>
                                </a:lnTo>
                                <a:lnTo>
                                  <a:pt x="196" y="230"/>
                                </a:lnTo>
                                <a:lnTo>
                                  <a:pt x="206" y="223"/>
                                </a:lnTo>
                                <a:lnTo>
                                  <a:pt x="215" y="215"/>
                                </a:lnTo>
                                <a:lnTo>
                                  <a:pt x="223" y="206"/>
                                </a:lnTo>
                                <a:lnTo>
                                  <a:pt x="230" y="196"/>
                                </a:lnTo>
                                <a:lnTo>
                                  <a:pt x="237" y="187"/>
                                </a:lnTo>
                                <a:lnTo>
                                  <a:pt x="242" y="175"/>
                                </a:lnTo>
                                <a:lnTo>
                                  <a:pt x="247" y="163"/>
                                </a:lnTo>
                                <a:lnTo>
                                  <a:pt x="249" y="151"/>
                                </a:lnTo>
                                <a:lnTo>
                                  <a:pt x="251" y="139"/>
                                </a:lnTo>
                                <a:lnTo>
                                  <a:pt x="251" y="127"/>
                                </a:lnTo>
                                <a:lnTo>
                                  <a:pt x="251" y="112"/>
                                </a:lnTo>
                                <a:lnTo>
                                  <a:pt x="249" y="100"/>
                                </a:lnTo>
                                <a:lnTo>
                                  <a:pt x="247" y="88"/>
                                </a:lnTo>
                                <a:lnTo>
                                  <a:pt x="242" y="76"/>
                                </a:lnTo>
                                <a:lnTo>
                                  <a:pt x="237" y="67"/>
                                </a:lnTo>
                                <a:lnTo>
                                  <a:pt x="230" y="55"/>
                                </a:lnTo>
                                <a:lnTo>
                                  <a:pt x="223" y="45"/>
                                </a:lnTo>
                                <a:lnTo>
                                  <a:pt x="215" y="38"/>
                                </a:lnTo>
                                <a:lnTo>
                                  <a:pt x="206" y="28"/>
                                </a:lnTo>
                                <a:lnTo>
                                  <a:pt x="196" y="21"/>
                                </a:lnTo>
                                <a:lnTo>
                                  <a:pt x="184" y="16"/>
                                </a:lnTo>
                                <a:lnTo>
                                  <a:pt x="175" y="9"/>
                                </a:lnTo>
                                <a:lnTo>
                                  <a:pt x="163" y="7"/>
                                </a:lnTo>
                                <a:lnTo>
                                  <a:pt x="151" y="2"/>
                                </a:lnTo>
                                <a:lnTo>
                                  <a:pt x="139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8600" y="68040"/>
                            <a:ext cx="96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9">
                                <a:moveTo>
                                  <a:pt x="151" y="81"/>
                                </a:moveTo>
                                <a:lnTo>
                                  <a:pt x="151" y="67"/>
                                </a:lnTo>
                                <a:lnTo>
                                  <a:pt x="148" y="57"/>
                                </a:lnTo>
                                <a:lnTo>
                                  <a:pt x="146" y="50"/>
                                </a:lnTo>
                                <a:lnTo>
                                  <a:pt x="143" y="45"/>
                                </a:lnTo>
                                <a:lnTo>
                                  <a:pt x="141" y="38"/>
                                </a:lnTo>
                                <a:lnTo>
                                  <a:pt x="136" y="31"/>
                                </a:lnTo>
                                <a:lnTo>
                                  <a:pt x="134" y="26"/>
                                </a:lnTo>
                                <a:lnTo>
                                  <a:pt x="127" y="21"/>
                                </a:lnTo>
                                <a:lnTo>
                                  <a:pt x="117" y="11"/>
                                </a:lnTo>
                                <a:lnTo>
                                  <a:pt x="110" y="7"/>
                                </a:lnTo>
                                <a:lnTo>
                                  <a:pt x="105" y="4"/>
                                </a:lnTo>
                                <a:lnTo>
                                  <a:pt x="91" y="0"/>
                                </a:lnTo>
                                <a:lnTo>
                                  <a:pt x="59" y="0"/>
                                </a:lnTo>
                                <a:lnTo>
                                  <a:pt x="45" y="4"/>
                                </a:lnTo>
                                <a:lnTo>
                                  <a:pt x="40" y="7"/>
                                </a:lnTo>
                                <a:lnTo>
                                  <a:pt x="33" y="11"/>
                                </a:lnTo>
                                <a:lnTo>
                                  <a:pt x="28" y="16"/>
                                </a:lnTo>
                                <a:lnTo>
                                  <a:pt x="21" y="21"/>
                                </a:lnTo>
                                <a:lnTo>
                                  <a:pt x="16" y="26"/>
                                </a:lnTo>
                                <a:lnTo>
                                  <a:pt x="14" y="31"/>
                                </a:lnTo>
                                <a:lnTo>
                                  <a:pt x="9" y="38"/>
                                </a:lnTo>
                                <a:lnTo>
                                  <a:pt x="7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7"/>
                                </a:lnTo>
                                <a:lnTo>
                                  <a:pt x="0" y="81"/>
                                </a:lnTo>
                                <a:lnTo>
                                  <a:pt x="9" y="110"/>
                                </a:lnTo>
                                <a:lnTo>
                                  <a:pt x="14" y="115"/>
                                </a:lnTo>
                                <a:lnTo>
                                  <a:pt x="16" y="119"/>
                                </a:lnTo>
                                <a:lnTo>
                                  <a:pt x="21" y="127"/>
                                </a:lnTo>
                                <a:lnTo>
                                  <a:pt x="28" y="131"/>
                                </a:lnTo>
                                <a:lnTo>
                                  <a:pt x="33" y="136"/>
                                </a:lnTo>
                                <a:lnTo>
                                  <a:pt x="40" y="139"/>
                                </a:lnTo>
                                <a:lnTo>
                                  <a:pt x="45" y="141"/>
                                </a:lnTo>
                                <a:lnTo>
                                  <a:pt x="67" y="148"/>
                                </a:lnTo>
                                <a:lnTo>
                                  <a:pt x="83" y="148"/>
                                </a:lnTo>
                                <a:lnTo>
                                  <a:pt x="105" y="141"/>
                                </a:lnTo>
                                <a:lnTo>
                                  <a:pt x="110" y="139"/>
                                </a:lnTo>
                                <a:lnTo>
                                  <a:pt x="117" y="136"/>
                                </a:lnTo>
                                <a:lnTo>
                                  <a:pt x="134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41" y="110"/>
                                </a:lnTo>
                                <a:lnTo>
                                  <a:pt x="15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8600" y="68040"/>
                            <a:ext cx="96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9">
                                <a:moveTo>
                                  <a:pt x="74" y="0"/>
                                </a:moveTo>
                                <a:lnTo>
                                  <a:pt x="59" y="0"/>
                                </a:lnTo>
                                <a:lnTo>
                                  <a:pt x="52" y="2"/>
                                </a:lnTo>
                                <a:lnTo>
                                  <a:pt x="45" y="4"/>
                                </a:lnTo>
                                <a:lnTo>
                                  <a:pt x="40" y="7"/>
                                </a:lnTo>
                                <a:lnTo>
                                  <a:pt x="33" y="11"/>
                                </a:lnTo>
                                <a:lnTo>
                                  <a:pt x="28" y="16"/>
                                </a:lnTo>
                                <a:lnTo>
                                  <a:pt x="21" y="21"/>
                                </a:lnTo>
                                <a:lnTo>
                                  <a:pt x="16" y="26"/>
                                </a:lnTo>
                                <a:lnTo>
                                  <a:pt x="14" y="31"/>
                                </a:lnTo>
                                <a:lnTo>
                                  <a:pt x="9" y="38"/>
                                </a:lnTo>
                                <a:lnTo>
                                  <a:pt x="7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81"/>
                                </a:lnTo>
                                <a:lnTo>
                                  <a:pt x="2" y="88"/>
                                </a:lnTo>
                                <a:lnTo>
                                  <a:pt x="4" y="95"/>
                                </a:lnTo>
                                <a:lnTo>
                                  <a:pt x="7" y="103"/>
                                </a:lnTo>
                                <a:lnTo>
                                  <a:pt x="9" y="110"/>
                                </a:lnTo>
                                <a:lnTo>
                                  <a:pt x="14" y="115"/>
                                </a:lnTo>
                                <a:lnTo>
                                  <a:pt x="16" y="119"/>
                                </a:lnTo>
                                <a:lnTo>
                                  <a:pt x="21" y="127"/>
                                </a:lnTo>
                                <a:lnTo>
                                  <a:pt x="28" y="131"/>
                                </a:lnTo>
                                <a:lnTo>
                                  <a:pt x="33" y="136"/>
                                </a:lnTo>
                                <a:lnTo>
                                  <a:pt x="40" y="139"/>
                                </a:lnTo>
                                <a:lnTo>
                                  <a:pt x="45" y="141"/>
                                </a:lnTo>
                                <a:lnTo>
                                  <a:pt x="52" y="143"/>
                                </a:lnTo>
                                <a:lnTo>
                                  <a:pt x="59" y="146"/>
                                </a:lnTo>
                                <a:lnTo>
                                  <a:pt x="67" y="148"/>
                                </a:lnTo>
                                <a:lnTo>
                                  <a:pt x="83" y="148"/>
                                </a:lnTo>
                                <a:lnTo>
                                  <a:pt x="91" y="146"/>
                                </a:lnTo>
                                <a:lnTo>
                                  <a:pt x="98" y="143"/>
                                </a:lnTo>
                                <a:lnTo>
                                  <a:pt x="105" y="141"/>
                                </a:lnTo>
                                <a:lnTo>
                                  <a:pt x="110" y="139"/>
                                </a:lnTo>
                                <a:lnTo>
                                  <a:pt x="117" y="136"/>
                                </a:lnTo>
                                <a:lnTo>
                                  <a:pt x="122" y="131"/>
                                </a:lnTo>
                                <a:lnTo>
                                  <a:pt x="127" y="127"/>
                                </a:lnTo>
                                <a:lnTo>
                                  <a:pt x="134" y="119"/>
                                </a:lnTo>
                                <a:lnTo>
                                  <a:pt x="136" y="115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03"/>
                                </a:lnTo>
                                <a:lnTo>
                                  <a:pt x="146" y="95"/>
                                </a:lnTo>
                                <a:lnTo>
                                  <a:pt x="148" y="88"/>
                                </a:lnTo>
                                <a:lnTo>
                                  <a:pt x="151" y="81"/>
                                </a:lnTo>
                                <a:lnTo>
                                  <a:pt x="151" y="74"/>
                                </a:lnTo>
                                <a:lnTo>
                                  <a:pt x="151" y="67"/>
                                </a:lnTo>
                                <a:lnTo>
                                  <a:pt x="148" y="57"/>
                                </a:lnTo>
                                <a:lnTo>
                                  <a:pt x="146" y="50"/>
                                </a:lnTo>
                                <a:lnTo>
                                  <a:pt x="143" y="45"/>
                                </a:lnTo>
                                <a:lnTo>
                                  <a:pt x="141" y="38"/>
                                </a:lnTo>
                                <a:lnTo>
                                  <a:pt x="136" y="31"/>
                                </a:lnTo>
                                <a:lnTo>
                                  <a:pt x="134" y="26"/>
                                </a:lnTo>
                                <a:lnTo>
                                  <a:pt x="127" y="21"/>
                                </a:lnTo>
                                <a:lnTo>
                                  <a:pt x="122" y="16"/>
                                </a:lnTo>
                                <a:lnTo>
                                  <a:pt x="117" y="11"/>
                                </a:lnTo>
                                <a:lnTo>
                                  <a:pt x="110" y="7"/>
                                </a:lnTo>
                                <a:lnTo>
                                  <a:pt x="105" y="4"/>
                                </a:lnTo>
                                <a:lnTo>
                                  <a:pt x="98" y="2"/>
                                </a:lnTo>
                                <a:lnTo>
                                  <a:pt x="91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5280" y="261720"/>
                            <a:ext cx="85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2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34" y="131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5280" y="262080"/>
                            <a:ext cx="85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2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1"/>
                                </a:lnTo>
                                <a:lnTo>
                                  <a:pt x="134" y="131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2480" y="177840"/>
                            <a:ext cx="85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2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34" y="131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2480" y="178560"/>
                            <a:ext cx="85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2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1"/>
                                </a:lnTo>
                                <a:lnTo>
                                  <a:pt x="134" y="131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311040"/>
                            <a:ext cx="85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2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34" y="131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311040"/>
                            <a:ext cx="85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2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1"/>
                                </a:lnTo>
                                <a:lnTo>
                                  <a:pt x="134" y="131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39492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39492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9492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9492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57168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57168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7168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7168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74736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74736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74736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74736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9234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92340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9234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9234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10998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109980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0998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0998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127584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127584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27584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27584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145152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145152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45152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45152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162828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162828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62828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62828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180396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180396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80396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80396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19800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198000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9800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19800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21564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215640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1564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1564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233244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233244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33244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33244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250812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250812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50812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50812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268488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268488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68488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68488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286056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286056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86056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286056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30366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303660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0366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0366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32130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321300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2130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21300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338904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338904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38904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38904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356472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356472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56472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56472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374148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3741480"/>
                            <a:ext cx="442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6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74148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31" y="275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741480"/>
                            <a:ext cx="83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6">
                                <a:moveTo>
                                  <a:pt x="0" y="275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5"/>
                                </a:ln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39171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391716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9171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39171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40950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409500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0950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0950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427284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427284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27284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27284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44499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444996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4499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4499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46278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462780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6278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6278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480564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480564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80564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80564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498348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498348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98348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498348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51606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516060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1606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1606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53391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533916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3391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3391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551628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551628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51628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51628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56934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569340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6934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6934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58719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587196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8719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58719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604908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604908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604908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604908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62262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622692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622620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622692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64047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640476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64047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640476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4600" y="658188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6581880"/>
                            <a:ext cx="4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278"/>
                                </a:ln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658188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31" y="278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2920" y="6581880"/>
                            <a:ext cx="838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9">
                                <a:moveTo>
                                  <a:pt x="0" y="278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78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9492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9492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9492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9492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716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716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7168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7168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4736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4736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4736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74736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9234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9234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234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92340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0998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0998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0998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09980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7584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7584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27584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27584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45152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45152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45152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45152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6282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6282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62828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62828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80396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80396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80396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80396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9800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9800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9800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98000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1564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1564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1564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15640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33244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33244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33244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33244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50812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50812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50812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50812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6848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6848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68488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68488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86056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86056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86056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86056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0366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0366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0366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03660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2130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21300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21300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21300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38904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38904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38904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38904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56472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56472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56472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56472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7414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  <a:lnTo>
                                  <a:pt x="127" y="275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7414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6">
                                <a:moveTo>
                                  <a:pt x="127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741480"/>
                            <a:ext cx="12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6">
                                <a:moveTo>
                                  <a:pt x="0" y="0"/>
                                </a:moveTo>
                                <a:lnTo>
                                  <a:pt x="0" y="275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741480"/>
                            <a:ext cx="41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6">
                                <a:moveTo>
                                  <a:pt x="64" y="275"/>
                                </a:moveTo>
                                <a:lnTo>
                                  <a:pt x="0" y="27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9171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9171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9171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91716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0950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0950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0950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09500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27284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27284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27284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27284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4499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4499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4499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4996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6278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6278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6278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62780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80564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80564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80564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80564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98348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98348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98348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98348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1606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1606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1606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16060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3391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3391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3391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33916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1628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1628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51628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51628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6934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6934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6934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69340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8719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8719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8719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87196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04908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04908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04908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04908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22620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22692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22620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22692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4047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40476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40476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40476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58188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6581880"/>
                            <a:ext cx="81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9">
                                <a:moveTo>
                                  <a:pt x="127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581880"/>
                            <a:ext cx="12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4140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581880"/>
                            <a:ext cx="41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9">
                                <a:moveTo>
                                  <a:pt x="64" y="278"/>
                                </a:moveTo>
                                <a:lnTo>
                                  <a:pt x="0" y="27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7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058120"/>
                            <a:ext cx="718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9" h="20">
                                <a:moveTo>
                                  <a:pt x="0" y="0"/>
                                </a:moveTo>
                                <a:lnTo>
                                  <a:pt x="113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5191920"/>
                            <a:ext cx="3115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6" h="20">
                                <a:moveTo>
                                  <a:pt x="0" y="0"/>
                                </a:moveTo>
                                <a:lnTo>
                                  <a:pt x="490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24.25pt;width:746.8pt;height:563.35pt" coordorigin="1167,485" coordsize="14936,11267">
                <v:shape id="shape_0" coordsize="504,502" path="m0,0l0,501l503,501l503,0l0,0xe" fillcolor="#007f00" stroked="f" o:allowincell="f" style="position:absolute;left:1283;top:11131;width:503;height:503;mso-wrap-style:none;v-text-anchor:middle;mso-position-horizontal-relative:page;mso-position-vertical-relative:pag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504,502" path="m0,501l0,0l503,0l503,501l0,501e" stroked="t" o:allowincell="f" style="position:absolute;left:1283;top:11131;width:503;height:503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56,418" path="m0,0l0,417l156,417l156,0l0,0xe" fillcolor="#7e7e7e" stroked="f" o:allowincell="f" style="position:absolute;left:1168;top:11332;width:155;height:419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202,363" path="m0,0l0,362l201,362l201,0l0,0xe" fillcolor="#7e7e7e" stroked="f" o:allowincell="f" style="position:absolute;left:1324;top:11388;width:201;height:363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20,118" path="m0,0l0,117e" stroked="t" o:allowincell="f" style="position:absolute;left:1553;top:11634;width:19;height:117;mso-wrap-style:none;v-text-anchor:middle;mso-position-horizontal-relative:page;mso-position-vertical-relative:page">
                  <v:fill o:detectmouseclick="t" on="false"/>
                  <v:stroke color="#7e7e7e" weight="34200" joinstyle="round" endcap="flat"/>
                  <w10:wrap type="none"/>
                </v:shape>
                <v:shape id="shape_0" coordsize="413,418" path="m0,417l412,417l412,261l357,261l357,55l155,55l155,0l0,0l0,417e" stroked="t" o:allowincell="f" style="position:absolute;left:1168;top:11332;width:412;height:41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3;top:11130;width:559;height:561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1787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1787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1787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1787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2066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2066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2066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2066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2344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2344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2344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2344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2623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2623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2623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2623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2901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2901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2901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2901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3179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3179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3179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3179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3458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3458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3458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3458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3735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3735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3735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3735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4015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4015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4015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4015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4293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4293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4293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4293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4571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4571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4571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4571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4850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4850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4850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4850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5128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5128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5128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5128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5407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5407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5407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5407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5685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5685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5685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5685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5963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5963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5963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5963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6242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6242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6242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6242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6520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6520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6520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6520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6799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6799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6799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6799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7077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7077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7077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7077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7355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7355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7355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7355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7634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7634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7634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7634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7911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7911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7911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7911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8191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8191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8191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8191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8469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8469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8469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8469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8747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8747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8747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8747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30" path="m0,0l0,129l278,129l278,0l0,0xe" fillcolor="#e4e4e4" stroked="f" o:allowincell="f" style="position:absolute;left:9026;top:11504;width:278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30" path="m278,0l278,129l0,129l0,0l278,0e" stroked="t" o:allowincell="f" style="position:absolute;left:9026;top:11504;width:278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9026;top:11407;width:278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79,65" path="m278,0l278,64l0,64l0,0l278,0e" stroked="t" o:allowincell="f" style="position:absolute;left:9026;top:11374;width:278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9304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9304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9304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9304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9585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9585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9585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9585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9866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9866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9866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9866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0147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0147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0147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0147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0427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0427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0427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0427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0708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0708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0708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0708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0989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0989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0989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0989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1270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1270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1270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1270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1551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1551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1551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1551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1831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1831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1831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1831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2112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2112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2112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2112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2393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2393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2393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2393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2674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2674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2674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2674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2955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2955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2955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2955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3235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3235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3235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3235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3516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3516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3516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3516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3797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3797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3797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3797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4078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4078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4078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4078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4359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4359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4359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4359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4639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4639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4639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4639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4920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4920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4920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4920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30" path="m0,0l0,129l280,129l280,0l0,0xe" fillcolor="#e4e4e4" stroked="f" o:allowincell="f" style="position:absolute;left:15201;top:11504;width:280;height:12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30" path="m280,0l280,129l0,129l0,0l280,0e" stroked="t" o:allowincell="f" style="position:absolute;left:15201;top:11504;width:280;height:12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5201;top:11407;width:280;height:1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281,65" path="m280,0l280,64l0,64l0,0l280,0e" stroked="t" o:allowincell="f" style="position:absolute;left:15201;top:11374;width:280;height:6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500,502" path="m0,0l0,501l499,501l499,0l0,0xe" fillcolor="#007f00" stroked="f" o:allowincell="f" style="position:absolute;left:15482;top:11131;width:499;height:503;mso-wrap-style:none;v-text-anchor:middle;mso-position-horizontal-relative:page;mso-position-vertical-relative:pag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500,502" path="m499,501l499,0l0,0l0,501l499,501e" stroked="t" o:allowincell="f" style="position:absolute;left:15482;top:11131;width:499;height:503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5,130" path="m0,0l0,129l134,129l134,0l0,0xe" fillcolor="white" stroked="f" o:allowincell="f" style="position:absolute;left:15482;top:11131;width:134;height:1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,130" path="m134,129l0,129l0,0l134,0l134,129e" stroked="t" o:allowincell="f" style="position:absolute;left:15482;top:11131;width:134;height:129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118" path="m0,0l0,117e" stroked="t" o:allowincell="f" style="position:absolute;left:15713;top:11634;width:19;height:117;mso-wrap-style:none;v-text-anchor:middle;mso-position-horizontal-relative:page;mso-position-vertical-relative:page">
                  <v:fill o:detectmouseclick="t" on="false"/>
                  <v:stroke color="#7e7e7e" weight="33120" joinstyle="round" endcap="flat"/>
                  <w10:wrap type="none"/>
                </v:shape>
                <v:shape id="shape_0" coordsize="202,116" path="m0,0l0,115l201,115l201,0l0,0xe" fillcolor="#7e7e7e" stroked="f" o:allowincell="f" style="position:absolute;left:15739;top:11388;width:201;height:115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202,118" path="m0,0l0,117l201,117l201,0l0,0xe" fillcolor="#7e7e7e" stroked="f" o:allowincell="f" style="position:absolute;left:15739;top:11634;width:201;height:11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158,418" path="m0,0l0,417l157,417l157,0l0,0xe" fillcolor="#7e7e7e" stroked="f" o:allowincell="f" style="position:absolute;left:15941;top:11332;width:157;height:419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stroked="f" o:allowincell="f" style="position:absolute;left:15543;top:11204;width:559;height:541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504,502" path="m0,0l0,501l503,501l503,0l0,0xe" fillcolor="#007f00" stroked="f" o:allowincell="f" style="position:absolute;left:1283;top:604;width:503;height:503;mso-wrap-style:none;v-text-anchor:middle;mso-position-horizontal-relative:page;mso-position-vertical-relative:pag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504,502" path="m0,0l0,501l503,501l503,0l0,0e" stroked="t" o:allowincell="f" style="position:absolute;left:1283;top:604;width:503;height:503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5,132" path="m0,0l0,131l134,131l134,0l0,0xe" fillcolor="white" stroked="f" o:allowincell="f" style="position:absolute;left:1653;top:975;width:134;height:1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,132" path="m0,0l134,0l134,131l0,131l0,0e" stroked="t" o:allowincell="f" style="position:absolute;left:1653;top:975;width:134;height:131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158,416" path="m0,0l0,415l158,415l158,0l0,0xe" fillcolor="#7e7e7e" stroked="f" o:allowincell="f" style="position:absolute;left:1168;top:486;width:157;height:41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202,118" path="m0,0l0,117l201,117l201,0l0,0xe" fillcolor="#7e7e7e" stroked="f" o:allowincell="f" style="position:absolute;left:1325;top:486;width:201;height:11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202,113" path="m0,0l0,112l201,112l201,0l0,0xe" fillcolor="#7e7e7e" stroked="f" o:allowincell="f" style="position:absolute;left:1325;top:732;width:201;height:112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20,118" path="m0,0l0,117e" stroked="t" o:allowincell="f" style="position:absolute;left:1554;top:486;width:19;height:117;mso-wrap-style:none;v-text-anchor:middle;mso-position-horizontal-relative:page;mso-position-vertical-relative:page">
                  <v:fill o:detectmouseclick="t" on="false"/>
                  <v:stroke color="#7e7e7e" weight="33120" joinstyle="round" endcap="flat"/>
                  <w10:wrap type="none"/>
                </v:shape>
                <v:shape id="shape_0" stroked="f" o:allowincell="f" style="position:absolute;left:1167;top:485;width:539;height:541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1787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1787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1787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1787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2066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2066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2066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2066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2344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2344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2344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2344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2623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2623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2623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2623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2901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2901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2901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2901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3179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3179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3179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3179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3458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3458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3458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3458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3735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3735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3735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3735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4015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4015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4015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4015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4293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4293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4293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4293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4571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4571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4571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4571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4850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4850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4850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4850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5128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5128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5128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5128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5407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5407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5407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5407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5685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5685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5685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5685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5963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5963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5963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5963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6242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6242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6242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6242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6520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6520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6520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6520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6799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6799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6799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6799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7077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7077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7077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7077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7355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7355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7355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7355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7634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7634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7634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7634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7911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7911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7911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7911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8191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8191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8191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8191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8469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8469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8469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8469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8747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8747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8747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8747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128" path="m0,0l0,127l278,127l278,0l0,0xe" fillcolor="#e4e4e4" stroked="f" o:allowincell="f" style="position:absolute;left:9026;top:604;width:278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79,128" path="m0,127l0,0l278,0l278,127l0,127e" stroked="t" o:allowincell="f" style="position:absolute;left:9026;top:604;width:278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79,20" path="m0,0l278,0e" stroked="t" o:allowincell="f" style="position:absolute;left:9026;top:828;width:278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79,68" path="m0,67l0,0l278,0l278,67l0,67e" stroked="t" o:allowincell="f" style="position:absolute;left:9026;top:794;width:278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9304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9304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9304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9304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9585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9585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9585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9585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9866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9866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9866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9866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0147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0147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0147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0147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0427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0427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0427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0427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0708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0708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0708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0708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0989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0989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0989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0989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1270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1270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1270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1270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1551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1551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1551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1551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1831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1831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1831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1831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2112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2112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2112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2112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2393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2393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2393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2393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2674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2674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2674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2674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2955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2955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2955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2955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3235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3235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3235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3235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3516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3516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3516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3516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3797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3797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3797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3797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4078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4078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4078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4078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4359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4359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4359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4359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4639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4639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4639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4639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4920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4920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4920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4920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128" path="m0,0l0,127l280,127l280,0l0,0xe" fillcolor="#e4e4e4" stroked="f" o:allowincell="f" style="position:absolute;left:15201;top:604;width:280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281,128" path="m0,127l0,0l280,0l280,127l0,127e" stroked="t" o:allowincell="f" style="position:absolute;left:15201;top:604;width:280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81,20" path="m0,0l280,0e" stroked="t" o:allowincell="f" style="position:absolute;left:15201;top:828;width:280;height:19;mso-wrap-style:none;v-text-anchor:middle;mso-position-horizontal-relative:page;mso-position-vertical-relative:page">
                  <v:fill o:detectmouseclick="t" on="false"/>
                  <v:stroke color="#007f00" weight="42480" joinstyle="round" endcap="flat"/>
                  <w10:wrap type="none"/>
                </v:shape>
                <v:shape id="shape_0" coordsize="281,68" path="m0,67l0,0l280,0l280,67l0,67e" stroked="t" o:allowincell="f" style="position:absolute;left:15201;top:794;width:280;height:6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500,502" path="m0,0l0,501l499,501l499,0l0,0xe" fillcolor="#007f00" stroked="f" o:allowincell="f" style="position:absolute;left:15482;top:604;width:499;height:503;mso-wrap-style:none;v-text-anchor:middle;mso-position-horizontal-relative:page;mso-position-vertical-relative:pag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500,502" path="m499,0l499,501l0,501l0,0l499,0e" stroked="t" o:allowincell="f" style="position:absolute;left:15482;top:604;width:499;height:503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118" path="m0,0l0,117e" stroked="t" o:allowincell="f" style="position:absolute;left:15713;top:486;width:19;height:117;mso-wrap-style:none;v-text-anchor:middle;mso-position-horizontal-relative:page;mso-position-vertical-relative:page">
                  <v:fill o:detectmouseclick="t" on="false"/>
                  <v:stroke color="#7e7e7e" weight="35640" joinstyle="round" endcap="flat"/>
                  <w10:wrap type="none"/>
                </v:shape>
                <v:shape id="shape_0" coordsize="202,118" path="m0,0l0,117l201,117l201,0l0,0xe" fillcolor="#7e7e7e" stroked="f" o:allowincell="f" style="position:absolute;left:15741;top:486;width:201;height:11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202,113" path="m0,0l0,112l201,112l201,0l0,0xe" fillcolor="#7e7e7e" stroked="f" o:allowincell="f" style="position:absolute;left:15741;top:732;width:201;height:112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158,416" path="m0,0l0,415l157,415l157,0l0,0xe" fillcolor="#7e7e7e" stroked="f" o:allowincell="f" style="position:absolute;left:15943;top:486;width:157;height:41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416,416" path="m415,0l0,0l0,153l55,153l55,357l256,357l256,415l415,415l415,0e" stroked="t" o:allowincell="f" style="position:absolute;left:15686;top:486;width:415;height:41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394" path="m0,0l0,393l127,393l127,0l0,0xe" fillcolor="#e4e4e4" stroked="f" o:allowincell="f" style="position:absolute;left:15854;top:604;width:127;height:394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394" path="m127,0l0,0l0,393l127,393l127,0e" stroked="t" o:allowincell="f" style="position:absolute;left:15854;top:604;width:127;height:394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363,128" path="m0,0l0,127l362,127l362,0l0,0xe" fillcolor="#e4e4e4" stroked="f" o:allowincell="f" style="position:absolute;left:15585;top:604;width:362;height:127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363,128" path="m362,127l362,0l0,0l0,127l362,127e" stroked="t" o:allowincell="f" style="position:absolute;left:15585;top:604;width:362;height:127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52,252" path="m251,139l251,112l247,88l242,76l237,67l230,55l223,45l206,28l196,21l184,16l175,9l163,7l151,2l139,0l112,0l100,2l88,7l76,9l64,16l55,21l45,28l28,45l21,55l14,67l9,76l4,88l0,112l0,139l4,163l14,187l35,215l64,237l88,247l112,251l139,251l163,247l175,242l184,237l196,230l215,215l237,187l247,163l251,139xe" fillcolor="white" stroked="f" o:allowincell="f" style="position:absolute;left:15791;top:539;width:251;height:2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2,252" path="m124,0l112,0l100,2l88,7l76,9l64,16l55,21l45,28l35,38l28,45l21,55l14,67l9,76l4,88l2,100l0,112l0,127l0,139l2,151l4,163l9,175l14,187l21,196l28,206l35,215l45,223l55,230l64,237l76,242l88,247l100,249l112,251l139,251l151,249l163,247l175,242l184,237l196,230l206,223l215,215l223,206l230,196l237,187l242,175l247,163l249,151l251,139l251,127l251,112l249,100l247,88l242,76l237,67l230,55l223,45l215,38l206,28l196,21l184,16l175,9l163,7l151,2l139,0l124,0e" stroked="t" o:allowincell="f" style="position:absolute;left:15791;top:539;width:251;height:252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52,149" path="m151,81l151,67l148,57l146,50l143,45l141,38l136,31l134,26l127,21l117,11l110,7l105,4l91,0l59,0l45,4l40,7l33,11l28,16l21,21l16,26l14,31l9,38l7,45l4,50l2,57l0,67l0,81l9,110l14,115l16,119l21,127l28,131l33,136l40,139l45,141l67,148l83,148l105,141l110,139l117,136l134,119l136,115l141,110l151,81xe" fillcolor="#007f00" stroked="f" o:allowincell="f" style="position:absolute;left:15842;top:592;width:151;height:148;mso-wrap-style:none;v-text-anchor:middle;mso-position-horizontal-relative:page;mso-position-vertical-relative:page">
                  <v:fill o:detectmouseclick="t" type="solid" color2="#ff80ff"/>
                  <v:stroke color="#3465a4" joinstyle="round" endcap="flat"/>
                  <w10:wrap type="none"/>
                </v:shape>
                <v:shape id="shape_0" coordsize="152,149" path="m74,0l59,0l52,2l45,4l40,7l33,11l28,16l21,21l16,26l14,31l9,38l7,45l4,50l2,57l0,67l0,74l0,81l2,88l4,95l7,103l9,110l14,115l16,119l21,127l28,131l33,136l40,139l45,141l52,143l59,146l67,148l83,148l91,146l98,143l105,141l110,139l117,136l122,131l127,127l134,119l136,115l141,110l143,103l146,95l148,88l151,81l151,74l151,67l148,57l146,50l143,45l141,38l136,31l134,26l127,21l122,16l117,11l110,7l105,4l98,2l91,0l74,0e" stroked="t" o:allowincell="f" style="position:absolute;left:15842;top:592;width:151;height:148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5,132" path="m0,0l0,131l134,131l134,0l0,0xe" fillcolor="white" stroked="f" o:allowincell="f" style="position:absolute;left:15679;top:897;width:134;height:1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,132" path="m134,0l0,0l0,131l134,131l134,0e" stroked="t" o:allowincell="f" style="position:absolute;left:15679;top:897;width:134;height:131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5,132" path="m0,0l0,131l134,131l134,0l0,0xe" fillcolor="white" stroked="f" o:allowincell="f" style="position:absolute;left:15549;top:765;width:134;height:1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,132" path="m134,0l0,0l0,131l134,131l134,0e" stroked="t" o:allowincell="f" style="position:absolute;left:15549;top:766;width:134;height:131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5,132" path="m0,0l0,131l134,131l134,0l0,0xe" fillcolor="white" stroked="f" o:allowincell="f" style="position:absolute;left:15482;top:975;width:134;height:1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,132" path="m134,0l0,0l0,131l134,131l134,0e" stroked="t" o:allowincell="f" style="position:absolute;left:15482;top:975;width:134;height:131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shape id="shape_0" coordsize="20,276" path="m0,0l0,275e" stroked="t" o:allowincell="f" style="position:absolute;left:15757;top:1107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1107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1107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1107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1385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1385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1385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1385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1662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1662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1662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1662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1939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1939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1939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1939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2217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2217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2217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2217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2494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2494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2494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2494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2771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2771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2771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2771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3049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3049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3049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3049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3326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3326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3326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3326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3603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3603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3603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3603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3881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3881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3881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3881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4158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4158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4158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4158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4435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4435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4435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4435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4713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4713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4713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4713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4990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4990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4990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4990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5267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5267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5267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5267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5545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5545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5545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5545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5822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5822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5822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5822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6098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6098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6098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6098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757;top:6377;width:19;height:276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6" path="m0,0l69,0l69,275l0,275l0,0e" stroked="t" o:allowincell="f" style="position:absolute;left:15722;top:6377;width:69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6" path="m0,0l0,275l131,275l131,0l0,0xe" fillcolor="#e4e4e4" stroked="f" o:allowincell="f" style="position:absolute;left:15849;top:6377;width:131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6" path="m0,275l0,0l131,0l131,275l0,275e" stroked="t" o:allowincell="f" style="position:absolute;left:15849;top:6377;width:131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6653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6653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6653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6653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6934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6934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6934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6934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7214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7214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7214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7214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7493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7493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7493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7493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7773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7773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7773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7773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8053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8053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8053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8053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8333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8333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8333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8333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8612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8612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8612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8612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8893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8893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8893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8893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9172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9172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9172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9172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9451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9451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9451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9451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9732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9732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9732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9732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10011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10011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10011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10011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10290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10291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10290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10291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10571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10571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10571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10571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757;top:10850;width:19;height:279;mso-wrap-style:none;v-text-anchor:middle;mso-position-horizontal-relative:page;mso-position-vertical-relative:page">
                  <v:fill o:detectmouseclick="t" on="false"/>
                  <v:stroke color="#007f00" weight="44280" joinstyle="round" endcap="flat"/>
                  <w10:wrap type="none"/>
                </v:shape>
                <v:shape id="shape_0" coordsize="70,279" path="m0,0l69,0l69,278l0,278l0,0e" stroked="t" o:allowincell="f" style="position:absolute;left:15722;top:10850;width:69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32,279" path="m0,0l0,278l131,278l131,0l0,0xe" fillcolor="#e4e4e4" stroked="f" o:allowincell="f" style="position:absolute;left:15849;top:10850;width:131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32,279" path="m0,278l0,0l131,0l131,278l0,278e" stroked="t" o:allowincell="f" style="position:absolute;left:15849;top:10850;width:131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1107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1107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1107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1107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1385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1385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1385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1385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1662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1662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1662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1662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1939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1939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1939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1939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2217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2217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2217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2217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2494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2494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2494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2494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2771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2771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2771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2771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3049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3049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3049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3049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3326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3326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3326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3326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3603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3603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3603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3603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3881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3881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3881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3881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4158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4158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4158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4158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4435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4435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4435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4435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4713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4713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4713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4713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4990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4990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4990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4990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5267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5267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5267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5267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5545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5545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5545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5545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5822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5822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5822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5822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6098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6098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6098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6098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6" path="m0,0l0,275l127,275l127,0l0,0xe" fillcolor="#e4e4e4" stroked="f" o:allowincell="f" style="position:absolute;left:1283;top:6377;width:127;height:276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6" path="m127,275l0,275l0,0l127,0l127,275e" stroked="t" o:allowincell="f" style="position:absolute;left:1283;top:6377;width:127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6" path="m0,0l0,275e" stroked="t" o:allowincell="f" style="position:absolute;left:1510;top:6377;width:19;height:276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6" path="m64,275l0,275l0,0l64,0l64,275e" stroked="t" o:allowincell="f" style="position:absolute;left:1478;top:6377;width:64;height:276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6653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6653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6653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6653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6934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6934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6934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6934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7214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7214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7214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7214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7493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7493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7493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7493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7773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7773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7773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7773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8053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8053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8053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8053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8333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8333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8333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8333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8612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8612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8612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8612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8893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8893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8893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8893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9172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9172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9172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9172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9451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9451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9451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9451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9732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9732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9732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9732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10011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10011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10011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10011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10290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10291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10290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10291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10571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10571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10571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10571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28,279" path="m0,0l0,278l127,278l127,0l0,0xe" fillcolor="#e4e4e4" stroked="f" o:allowincell="f" style="position:absolute;left:1283;top:10850;width:127;height:279;mso-wrap-style:none;v-text-anchor:middle;mso-position-horizontal-relative:page;mso-position-vertical-relative:page">
                  <v:fill o:detectmouseclick="t" type="solid" color2="#1b1b1b"/>
                  <v:stroke color="#3465a4" joinstyle="round" endcap="flat"/>
                  <w10:wrap type="none"/>
                </v:shape>
                <v:shape id="shape_0" coordsize="128,279" path="m127,278l0,278l0,0l127,0l127,278e" stroked="t" o:allowincell="f" style="position:absolute;left:1283;top:10850;width:127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20,279" path="m0,0l0,278e" stroked="t" o:allowincell="f" style="position:absolute;left:1510;top:10850;width:19;height:279;mso-wrap-style:none;v-text-anchor:middle;mso-position-horizontal-relative:page;mso-position-vertical-relative:page">
                  <v:fill o:detectmouseclick="t" on="false"/>
                  <v:stroke color="#007f00" weight="41400" joinstyle="round" endcap="flat"/>
                  <w10:wrap type="none"/>
                </v:shape>
                <v:shape id="shape_0" coordsize="65,279" path="m64,278l0,278l0,0l64,0l64,278e" stroked="t" o:allowincell="f" style="position:absolute;left:1478;top:10850;width:64;height:279;mso-wrap-style:none;v-text-anchor:middle;mso-position-horizontal-relative:page;mso-position-vertical-relative:page">
                  <v:fill o:detectmouseclick="t" on="false"/>
                  <v:stroke color="#007f00" weight="1440" joinstyle="round" endcap="flat"/>
                  <w10:wrap type="none"/>
                </v:shape>
                <v:shape id="shape_0" coordsize="11319,20" path="m0,0l11318,0e" stroked="t" o:allowincell="f" style="position:absolute;left:2764;top:3726;width:113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06,20" path="m0,0l4905,0e" stroked="t" o:allowincell="f" style="position:absolute;left:8843;top:8661;width:4905;height:19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7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96340" cy="1273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73" w:after="0"/>
        <w:ind w:left="116" w:hanging="0"/>
        <w:rPr>
          <w:sz w:val="27"/>
          <w:szCs w:val="27"/>
        </w:rPr>
      </w:pPr>
      <w:r>
        <w:br w:type="column"/>
      </w:r>
      <w:r>
        <w:rPr>
          <w:sz w:val="27"/>
          <w:szCs w:val="27"/>
        </w:rPr>
        <w:t>Signed,</w:t>
      </w:r>
    </w:p>
    <w:sectPr>
      <w:type w:val="continuous"/>
      <w:pgSz w:orient="landscape" w:w="16838" w:h="11906"/>
      <w:pgMar w:left="2420" w:right="2420" w:gutter="0" w:header="0" w:top="1100" w:footer="0" w:bottom="280"/>
      <w:cols w:num="2" w:equalWidth="false" w:sep="false">
        <w:col w:w="2301" w:space="7968"/>
        <w:col w:w="17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" w:hanging="0"/>
    </w:pPr>
    <w:rPr>
      <w:rFonts w:ascii="Georgia" w:hAnsi="Georgia" w:cs="Georgia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05:00Z</dcterms:created>
  <dc:creator>SHAJEDUL ISLAM</dc:creator>
  <dc:description/>
  <cp:keywords/>
  <dc:language>en-US</dc:language>
  <cp:lastModifiedBy>SHAJEDUL ISLAM</cp:lastModifiedBy>
  <dcterms:modified xsi:type="dcterms:W3CDTF">2021-09-18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Creator Version 0.9.5</vt:lpwstr>
  </property>
</Properties>
</file>