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30"/>
          <w:szCs w:val="30"/>
        </w:rPr>
        <w:tab/>
        <w:t>Autobiography Outlin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aph 1 Introduction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Topics you might want to cover in your first paragraph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rth date, place and interesting story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ent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rothers, sister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hy you were given your nam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here you are from and ethnicity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entence 1: 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2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3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aph 2 beginning years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Topics to consider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here you grew up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rst days of school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rst memorie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rst friend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acation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unny memory or story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arly holidays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1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2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3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aph 3 elementary school years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Topics to consider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here you went to school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rthday or vacation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unny story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riend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rts or interest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reedoms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ctivities 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1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2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3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4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5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aph 4 middle school to high school years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Topics to consider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here you went to school and change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rst day and new friend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unny story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ell phone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ports or interests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icense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ctivities 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1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2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3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4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5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agraph 5 future plans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Topics to consid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llege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ork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amily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ravel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1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2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ntence 3:</w:t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800" w:right="8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54:00Z</dcterms:created>
  <dc:creator>End User</dc:creator>
  <dc:description/>
  <dc:language>en-US</dc:language>
  <cp:lastModifiedBy>End User</cp:lastModifiedBy>
  <dcterms:modified xsi:type="dcterms:W3CDTF">2010-01-29T14:20:00Z</dcterms:modified>
  <cp:revision>1</cp:revision>
  <dc:subject/>
  <dc:title>Autobiography Outline</dc:title>
</cp:coreProperties>
</file>