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>Autobiographical Essay Outline Forma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>Chapter 1 – Introduc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14"/>
          <w:szCs w:val="14"/>
        </w:rPr>
        <w:t>My name is ____________. I was born to _____________ and _________________. I have ___ brothers/sisters named ____________________.  I was born on (</w:t>
      </w:r>
      <w:r>
        <w:rPr>
          <w:rFonts w:cs="Arial" w:ascii="Arial" w:hAnsi="Arial"/>
          <w:sz w:val="14"/>
          <w:szCs w:val="14"/>
          <w:u w:val="single"/>
        </w:rPr>
        <w:t>Month/day, year</w:t>
      </w:r>
      <w:r>
        <w:rPr>
          <w:rFonts w:cs="Arial" w:ascii="Arial" w:hAnsi="Arial"/>
          <w:sz w:val="14"/>
          <w:szCs w:val="14"/>
        </w:rPr>
        <w:t xml:space="preserve">) in </w:t>
      </w:r>
      <w:r>
        <w:rPr>
          <w:rFonts w:cs="Arial" w:ascii="Arial" w:hAnsi="Arial"/>
          <w:sz w:val="14"/>
          <w:szCs w:val="14"/>
          <w:u w:val="single"/>
        </w:rPr>
        <w:t>city, state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14"/>
          <w:szCs w:val="14"/>
        </w:rPr>
        <w:t xml:space="preserve">My name, ___________, is </w:t>
      </w:r>
      <w:r>
        <w:rPr>
          <w:rFonts w:cs="Arial" w:ascii="Arial" w:hAnsi="Arial"/>
          <w:sz w:val="14"/>
          <w:szCs w:val="14"/>
          <w:u w:val="single"/>
        </w:rPr>
        <w:t>(English, Hebrew, French, etc</w:t>
      </w:r>
      <w:r>
        <w:rPr>
          <w:rFonts w:cs="Arial" w:ascii="Arial" w:hAnsi="Arial"/>
          <w:sz w:val="14"/>
          <w:szCs w:val="14"/>
        </w:rPr>
        <w:t>.) and means</w:t>
      </w:r>
      <w:r>
        <w:rPr>
          <w:rFonts w:cs="Arial" w:ascii="Arial" w:hAnsi="Arial"/>
          <w:sz w:val="14"/>
          <w:szCs w:val="14"/>
          <w:u w:val="single"/>
        </w:rPr>
        <w:t xml:space="preserve"> “___________”</w:t>
      </w:r>
      <w:r>
        <w:rPr>
          <w:rFonts w:cs="Arial" w:ascii="Arial" w:hAnsi="Arial"/>
          <w:sz w:val="14"/>
          <w:szCs w:val="14"/>
        </w:rPr>
        <w:t>. I was named after 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rite a paragraph describing your personality and explain why you feel you have these traits.(independent, fun, quiet, shy, silly, talkative, active, couch potato, social, hyper, awkward, self-esteem, mean, rude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The story of my arrival . .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 would compare myself to a  . . . because . . 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>Chapter 2 – Family/Friend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y family is special to me because . . . I look like my _________ because . . 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4"/>
          <w:szCs w:val="14"/>
        </w:rPr>
        <w:t xml:space="preserve">I </w:t>
      </w:r>
      <w:r>
        <w:rPr>
          <w:rFonts w:cs="Arial" w:ascii="Arial" w:hAnsi="Arial"/>
          <w:sz w:val="14"/>
          <w:szCs w:val="14"/>
          <w:u w:val="single"/>
        </w:rPr>
        <w:t>(like/dislike)</w:t>
      </w:r>
      <w:r>
        <w:rPr>
          <w:rFonts w:cs="Arial" w:ascii="Arial" w:hAnsi="Arial"/>
          <w:sz w:val="14"/>
          <w:szCs w:val="14"/>
        </w:rPr>
        <w:t xml:space="preserve"> pets. I have # of pets. (Write all about your pets or perhaps you may want a pet!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y extended family lives (near/far away). (Write how often you get to see them. Who do you miss the most and why?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rite all about your best friend. Tell me why they are your best friend or a special friend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>Chapter 3 – First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Tell me about a “first” that was memorable.(Such as your first bike!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y first memory was . . 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Tell me about a memorable event. (Such as when your dad came home from Iraq, or a new baby sister/brother.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 memorable event in my life was . . 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>Chapter 4 – Sports/Activities/Hobbies</w:t>
      </w:r>
    </w:p>
    <w:p>
      <w:pPr>
        <w:pStyle w:val="Normal"/>
        <w:numPr>
          <w:ilvl w:val="3"/>
          <w:numId w:val="4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ports – intramurals sports, team sports, etc.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ctivities- Young Marines, Girl/Boy Scouts, Band, etc.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Hobbies – Scrapbooking, Collecting items, Babysitting, Knitting, Models, etc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>Chapter 5 – Dreams/Hop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Goals – What would you like to achieve/accomplish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reams- What do you wish for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Hope – Where do you hope to be in 10 years? What do you hope to be doing in 10 years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o you have a favorite quote/poem/song that explains who you are as a person? If so, write it here.</w:t>
      </w:r>
    </w:p>
    <w:sectPr>
      <w:type w:val="nextPage"/>
      <w:pgSz w:w="12240" w:h="15840"/>
      <w:pgMar w:left="1800" w:right="38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5"/>
      <w:numFmt w:val="decimal"/>
      <w:lvlText w:val="Chapter %4"/>
      <w:lvlJc w:val="left"/>
      <w:pPr>
        <w:tabs>
          <w:tab w:val="num" w:pos="360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17:00Z</dcterms:created>
  <dc:creator>ddess</dc:creator>
  <dc:description/>
  <cp:keywords/>
  <dc:language>en-US</dc:language>
  <cp:lastModifiedBy>Blue Berry Labs</cp:lastModifiedBy>
  <dcterms:modified xsi:type="dcterms:W3CDTF">2015-08-24T21:03:00Z</dcterms:modified>
  <cp:revision>3</cp:revision>
  <dc:subject/>
  <dc:title>Autobiographical Essay Outline Format</dc:title>
</cp:coreProperties>
</file>