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Name  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Date    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Core # 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utobiography Rubric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over Page  </w:t>
        <w:tab/>
        <w:tab/>
        <w:t>A.  Your Nam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anguage Arts 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re # 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r. Martinez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ate:  October 4,2013   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icture of yourself  </w:t>
        <w:tab/>
        <w:tab/>
        <w:tab/>
        <w:t>_____/15 Points</w:t>
      </w:r>
    </w:p>
    <w:p>
      <w:pPr>
        <w:pStyle w:val="ListParagraph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oing into detail up to this point in your life</w:t>
        <w:tab/>
        <w:t>with such items such as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Your full name stated in the introduction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te of birth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Where were you born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ber of brothers and sisters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randparents information</w:t>
        <w:tab/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r favorite type of music</w:t>
        <w:tab/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r favorite food</w:t>
        <w:tab/>
        <w:tab/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r favorite color</w:t>
        <w:tab/>
        <w:tab/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Your favorite sports team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chools you attended</w:t>
        <w:tab/>
        <w:tab/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teresting event in your life to share:</w:t>
        <w:tab/>
        <w:t>_____/55 Points</w:t>
        <w:tab/>
        <w:tab/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Two pages typed, double spaced, 12 font </w:t>
        <w:tab/>
        <w:tab/>
        <w:tab/>
        <w:tab/>
        <w:t>_____/30 Points</w:t>
        <w:tab/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otal Points:  </w:t>
        <w:tab/>
        <w:tab/>
        <w:tab/>
        <w:tab/>
        <w:tab/>
        <w:tab/>
        <w:tab/>
        <w:tab/>
        <w:t>_____/100 Points</w:t>
      </w:r>
    </w:p>
    <w:p>
      <w:pPr>
        <w:pStyle w:val="ListParagraph"/>
        <w:spacing w:lineRule="auto" w:line="360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51:00Z</dcterms:created>
  <dc:creator>gmartinez</dc:creator>
  <dc:description/>
  <cp:keywords/>
  <dc:language>en-US</dc:language>
  <cp:lastModifiedBy>Guillermo Martinez</cp:lastModifiedBy>
  <cp:lastPrinted>2013-09-23T06:20:00Z</cp:lastPrinted>
  <dcterms:modified xsi:type="dcterms:W3CDTF">2013-09-23T10:20:00Z</dcterms:modified>
  <cp:revision>12</cp:revision>
  <dc:subject/>
  <dc:title/>
</cp:coreProperties>
</file>