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/>
      </w:pPr>
      <w:r>
        <w:rPr>
          <w:rFonts w:eastAsia="Century Gothic" w:cs="Century Gothic" w:ascii="Century Gothic" w:hAnsi="Century Gothic"/>
          <w:b/>
          <w:color w:val="17365D"/>
          <w:sz w:val="35"/>
        </w:rPr>
        <w:t>B</w:t>
      </w:r>
      <w:r>
        <w:rPr>
          <w:rFonts w:eastAsia="Century Gothic" w:cs="Century Gothic" w:ascii="Century Gothic" w:hAnsi="Century Gothic"/>
          <w:b/>
          <w:color w:val="17365D"/>
          <w:sz w:val="28"/>
        </w:rPr>
        <w:t>OOKMARK</w:t>
      </w:r>
      <w:r>
        <w:rPr>
          <w:rFonts w:eastAsia="Century Gothic" w:cs="Century Gothic" w:ascii="Century Gothic" w:hAnsi="Century Gothic"/>
          <w:b/>
          <w:color w:val="17365D"/>
          <w:sz w:val="35"/>
        </w:rPr>
        <w:t xml:space="preserve"> T</w:t>
      </w:r>
      <w:r>
        <w:rPr>
          <w:rFonts w:eastAsia="Century Gothic" w:cs="Century Gothic" w:ascii="Century Gothic" w:hAnsi="Century Gothic"/>
          <w:b/>
          <w:color w:val="17365D"/>
          <w:sz w:val="28"/>
        </w:rPr>
        <w:t>EMPLATE</w:t>
      </w:r>
    </w:p>
    <w:p>
      <w:pPr>
        <w:sectPr>
          <w:type w:val="nextPage"/>
          <w:pgSz w:w="12240" w:h="15840"/>
          <w:pgMar w:left="1440" w:right="1440" w:gutter="0" w:header="0" w:top="1440" w:footer="0" w:bottom="9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7365D"/>
          <w:sz w:val="24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STUDENT NAME (FIRST AND LAS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-109220</wp:posOffset>
                </wp:positionV>
                <wp:extent cx="8826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8.6pt" to="-3.15pt,-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-114300</wp:posOffset>
                </wp:positionV>
                <wp:extent cx="0" cy="4387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9pt" to="-3.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20040</wp:posOffset>
                </wp:positionV>
                <wp:extent cx="3778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5.2pt" to="293.6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635</wp:posOffset>
                </wp:positionH>
                <wp:positionV relativeFrom="paragraph">
                  <wp:posOffset>525780</wp:posOffset>
                </wp:positionV>
                <wp:extent cx="8826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41.4pt" to="-3.1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521335</wp:posOffset>
                </wp:positionV>
                <wp:extent cx="0" cy="4394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41.05pt" to="-3.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955675</wp:posOffset>
                </wp:positionV>
                <wp:extent cx="37782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5.25pt" to="293.6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TEACHER NAME (FIRST AND LAS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TEACHER PHONE NUMB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635</wp:posOffset>
                </wp:positionH>
                <wp:positionV relativeFrom="paragraph">
                  <wp:posOffset>-114935</wp:posOffset>
                </wp:positionV>
                <wp:extent cx="8826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9.05pt" to="-3.15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-120015</wp:posOffset>
                </wp:positionV>
                <wp:extent cx="0" cy="4387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9.45pt" to="-3.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314325</wp:posOffset>
                </wp:positionV>
                <wp:extent cx="37782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4.75pt" to="293.6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TEACHER EMAI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635</wp:posOffset>
                </wp:positionH>
                <wp:positionV relativeFrom="paragraph">
                  <wp:posOffset>-119380</wp:posOffset>
                </wp:positionV>
                <wp:extent cx="8826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9.4pt" to="-3.15pt,-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-123825</wp:posOffset>
                </wp:positionV>
                <wp:extent cx="0" cy="4387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9.75pt" to="-3.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309880</wp:posOffset>
                </wp:positionV>
                <wp:extent cx="37782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4.4pt" to="293.6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STUDENT AGE &amp; GRADE LEVE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7635</wp:posOffset>
                </wp:positionH>
                <wp:positionV relativeFrom="paragraph">
                  <wp:posOffset>-115570</wp:posOffset>
                </wp:positionV>
                <wp:extent cx="8826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9.1pt" to="-3.15pt,-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4450</wp:posOffset>
                </wp:positionH>
                <wp:positionV relativeFrom="paragraph">
                  <wp:posOffset>-120650</wp:posOffset>
                </wp:positionV>
                <wp:extent cx="0" cy="4387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9.5pt" to="-3.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313690</wp:posOffset>
                </wp:positionV>
                <wp:extent cx="37782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4.7pt" to="293.6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7635</wp:posOffset>
                </wp:positionH>
                <wp:positionV relativeFrom="paragraph">
                  <wp:posOffset>495935</wp:posOffset>
                </wp:positionV>
                <wp:extent cx="8826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39.05pt" to="-3.1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4450</wp:posOffset>
                </wp:positionH>
                <wp:positionV relativeFrom="paragraph">
                  <wp:posOffset>490855</wp:posOffset>
                </wp:positionV>
                <wp:extent cx="0" cy="4394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8.65pt" to="-3.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8895</wp:posOffset>
                </wp:positionH>
                <wp:positionV relativeFrom="paragraph">
                  <wp:posOffset>925830</wp:posOffset>
                </wp:positionV>
                <wp:extent cx="37782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2.9pt" to="293.6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SCHOOL 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SCHOOL CI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27635</wp:posOffset>
                </wp:positionH>
                <wp:positionV relativeFrom="paragraph">
                  <wp:posOffset>-114935</wp:posOffset>
                </wp:positionV>
                <wp:extent cx="8826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9.05pt" to="-3.15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4450</wp:posOffset>
                </wp:positionH>
                <wp:positionV relativeFrom="paragraph">
                  <wp:posOffset>-120015</wp:posOffset>
                </wp:positionV>
                <wp:extent cx="0" cy="4387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9.45pt" to="-3.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314325</wp:posOffset>
                </wp:positionV>
                <wp:extent cx="37782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4.75pt" to="293.6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DESCRIPTION OF BOOKMARK DESIG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7635</wp:posOffset>
                </wp:positionH>
                <wp:positionV relativeFrom="paragraph">
                  <wp:posOffset>2233295</wp:posOffset>
                </wp:positionV>
                <wp:extent cx="8953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175.85pt" to="-3.05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4450</wp:posOffset>
                </wp:positionH>
                <wp:positionV relativeFrom="paragraph">
                  <wp:posOffset>2226945</wp:posOffset>
                </wp:positionV>
                <wp:extent cx="0" cy="44259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75.35pt" to="-3.5pt,2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00</wp:posOffset>
                </wp:positionH>
                <wp:positionV relativeFrom="paragraph">
                  <wp:posOffset>2663190</wp:posOffset>
                </wp:positionV>
                <wp:extent cx="378015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09.7pt" to="293.6pt,20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27635</wp:posOffset>
                </wp:positionH>
                <wp:positionV relativeFrom="paragraph">
                  <wp:posOffset>-115570</wp:posOffset>
                </wp:positionV>
                <wp:extent cx="7810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9.1pt" to="-3.95pt,-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-120650</wp:posOffset>
                </wp:positionV>
                <wp:extent cx="0" cy="18307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-9.5pt" to="-4.2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9055</wp:posOffset>
                </wp:positionH>
                <wp:positionV relativeFrom="paragraph">
                  <wp:posOffset>1705610</wp:posOffset>
                </wp:positionV>
                <wp:extent cx="37877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34.3pt" to="293.55pt,1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19"/>
        </w:rPr>
        <w:t>PARENT OR GUARDIAN’S SIGNATURE (REQUIRED)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0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Please create illustration inside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rectangular template belo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165</wp:posOffset>
                </wp:positionH>
                <wp:positionV relativeFrom="paragraph">
                  <wp:posOffset>6577330</wp:posOffset>
                </wp:positionV>
                <wp:extent cx="1885315" cy="0"/>
                <wp:effectExtent l="0" t="2857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517.9pt" to="144.45pt,51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06575</wp:posOffset>
                </wp:positionH>
                <wp:positionV relativeFrom="paragraph">
                  <wp:posOffset>147955</wp:posOffset>
                </wp:positionV>
                <wp:extent cx="0" cy="6457950"/>
                <wp:effectExtent l="28575" t="0" r="285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1.65pt" to="142.25pt,52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0165</wp:posOffset>
                </wp:positionH>
                <wp:positionV relativeFrom="paragraph">
                  <wp:posOffset>176530</wp:posOffset>
                </wp:positionV>
                <wp:extent cx="1885315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3.9pt" to="144.45pt,13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147955</wp:posOffset>
                </wp:positionV>
                <wp:extent cx="0" cy="6457950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1.65pt" to="-1.7pt,52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0" w:top="1440" w:footer="0" w:bottom="971"/>
          <w:cols w:num="2" w:equalWidth="false" w:sep="false">
            <w:col w:w="5680" w:space="720"/>
            <w:col w:w="2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i/>
          <w:i/>
          <w:sz w:val="18"/>
        </w:rPr>
      </w:pPr>
      <w:r>
        <w:rPr>
          <w:i/>
          <w:sz w:val="18"/>
        </w:rPr>
        <w:t>*If student is schooled at home please substitute parent or legal guardian contact information for teacher contact information.</w:t>
      </w:r>
    </w:p>
    <w:sectPr>
      <w:type w:val="continuous"/>
      <w:pgSz w:w="12240" w:h="15840"/>
      <w:pgMar w:left="1440" w:right="1440" w:gutter="0" w:header="0" w:top="1440" w:footer="0" w:bottom="97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