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ROSS TIMBERS COMMUNITY HEALTH CENTE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0 West Reyno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e Leon, TX 7548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1"/>
          <w:szCs w:val="21"/>
        </w:rPr>
        <w:t>(265) 839-5687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4"/>
          <w:szCs w:val="21"/>
        </w:rPr>
        <w:t>DOCTOR EXCUSE SLIP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e: 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is is to clarify that _____________________________ (has had)  an appointment at ________________________ o' clock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 please  excuse this absent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 May return to work on _______________________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 No P.E until released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 May return to work without limitations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>Physicians Signature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Arial Unicode MS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6:11:00Z</dcterms:created>
  <dc:creator>BlueBerry Labs Pvt</dc:creator>
  <dc:description/>
  <dc:language>en-US</dc:language>
  <cp:lastModifiedBy>BlueBerry Labs Pvt</cp:lastModifiedBy>
  <dcterms:modified xsi:type="dcterms:W3CDTF">2015-05-19T16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