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3" w:hanging="0"/>
        <w:jc w:val="center"/>
        <w:rPr>
          <w:b/>
          <w:b/>
          <w:sz w:val="43"/>
        </w:rPr>
      </w:pPr>
      <w:r>
        <w:rPr>
          <w:b/>
          <w:sz w:val="43"/>
        </w:rPr>
        <w:t>Sample marketing letter to get cli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the sender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rganization name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signation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tact detail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ail details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Date – DD/MM/YYYY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the recei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rganization name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signation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tact detail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ail details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ubject: --------------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ar ---------------------,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ope you are doing well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1586" w:hanging="0"/>
        <w:rPr>
          <w:sz w:val="22"/>
        </w:rPr>
      </w:pPr>
      <w:r>
        <w:rPr>
          <w:sz w:val="22"/>
        </w:rPr>
        <w:t>I ----------------- (mention your name) working as --------------------- (mention work designation) with -------------- (mention company name) located at -------------------- ------ (mention the location) would like to connect with you over the discussion of -- ---------------- (mention about the product/service)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right="1086" w:hanging="0"/>
        <w:rPr>
          <w:sz w:val="22"/>
        </w:rPr>
      </w:pPr>
      <w:r>
        <w:rPr>
          <w:sz w:val="22"/>
        </w:rPr>
        <w:t>We are in the same industry ------------------- and would like you to know about the multiple possibilities that are listed with the introduction of ----------------------- (mention the benefits of products/services). It is created to --------------------- (mention the benefits) as we are aware of the problems faced by the companies in the industry --------------------- --- (mention some of the problems)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he -------------------------- product/service is designed to bring a positive change to the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ily work schedule and dealings. We would like you to know more about the -------------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-- and how it can be of use in the daily schedule and routine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586" w:hanging="0"/>
        <w:rPr>
          <w:sz w:val="22"/>
        </w:rPr>
      </w:pPr>
      <w:r>
        <w:rPr>
          <w:sz w:val="22"/>
        </w:rPr>
        <w:t>In case of any further query or clarification please feel free to call or email us at the mentioned details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Yours truly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Your nam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