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40640</wp:posOffset>
                </wp:positionV>
                <wp:extent cx="6446520" cy="168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6520" cy="1680120"/>
                          <a:chOff x="0" y="0"/>
                          <a:chExt cx="6446520" cy="168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00600" cy="16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03120" y="0"/>
                            <a:ext cx="434340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43400" cy="16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b/>
                                    <w:szCs w:val="90"/>
                                    <w:rFonts w:ascii="Myriad Roman" w:hAnsi="Myriad Roman" w:eastAsia="Times New Roman" w:cs="Myriad Roman"/>
                                    <w:color w:val="auto"/>
                                    <w:lang w:val="en-US" w:bidi="ar-SA"/>
                                  </w:rPr>
                                  <w:t>Newsletter Ti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2670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447920"/>
                              <a:ext cx="4267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447920"/>
                              <a:ext cx="2011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5pt;margin-top:3.2pt;width:507.6pt;height:132.3pt" coordorigin="-411,64" coordsize="10152,2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1;top:64;width:3307;height:26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901;top:64;width:6840;height:2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1;top:64;width:6839;height:2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0"/>
                              <w:b/>
                              <w:szCs w:val="90"/>
                              <w:rFonts w:ascii="Myriad Roman" w:hAnsi="Myriad Roman" w:eastAsia="Times New Roman" w:cs="Myriad Roman"/>
                              <w:color w:val="auto"/>
                              <w:lang w:val="en-US" w:bidi="ar-SA"/>
                            </w:rPr>
                            <w:t>Newsletter 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3021;top:64;width:6719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21;top:2344;width:6719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501;top:2344;width:3167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1786890</wp:posOffset>
                </wp:positionV>
                <wp:extent cx="3121660" cy="5194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519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409pt;mso-wrap-distance-left:9.05pt;mso-wrap-distance-right:9.05pt;mso-wrap-distance-top:0pt;mso-wrap-distance-bottom:0pt;margin-top:140.7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1786890</wp:posOffset>
                </wp:positionV>
                <wp:extent cx="3121660" cy="2999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99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236.2pt;mso-wrap-distance-left:9.05pt;mso-wrap-distance-right:9.05pt;mso-wrap-distance-top:0pt;mso-wrap-distance-bottom:0pt;margin-top:140.7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670</wp:posOffset>
                </wp:positionH>
                <wp:positionV relativeFrom="paragraph">
                  <wp:posOffset>7075170</wp:posOffset>
                </wp:positionV>
                <wp:extent cx="3121660" cy="1658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557.1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8960</wp:posOffset>
                </wp:positionH>
                <wp:positionV relativeFrom="paragraph">
                  <wp:posOffset>4886960</wp:posOffset>
                </wp:positionV>
                <wp:extent cx="3108960" cy="3840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2.4pt;mso-wrap-distance-left:9.05pt;mso-wrap-distance-right:9.05pt;mso-wrap-distance-top:0pt;mso-wrap-distance-bottom:0pt;margin-top:384.8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pacing w:val="-4"/>
      </w:rPr>
    </w:pPr>
    <w:r>
      <w:rPr>
        <w:spacing w:val="-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34:00Z</dcterms:created>
  <dc:creator>pestrada</dc:creator>
  <dc:description/>
  <cp:keywords/>
  <dc:language>en-US</dc:language>
  <cp:lastModifiedBy>user</cp:lastModifiedBy>
  <dcterms:modified xsi:type="dcterms:W3CDTF">2016-04-08T06:08:00Z</dcterms:modified>
  <cp:revision>3</cp:revision>
  <dc:subject/>
  <dc:title/>
</cp:coreProperties>
</file>