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33665" cy="10057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6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620</wp:posOffset>
                </wp:positionH>
                <wp:positionV relativeFrom="paragraph">
                  <wp:posOffset>133350</wp:posOffset>
                </wp:positionV>
                <wp:extent cx="7167245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24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F243E"/>
                                <w:sz w:val="16"/>
                                <w:szCs w:val="16"/>
                                <w:u w:val="single"/>
                              </w:rPr>
                              <w:t>MEDICAL ASSISTANCE PROPOSAL LET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35pt;height:49.45pt;mso-wrap-distance-left:9.05pt;mso-wrap-distance-right:9.05pt;mso-wrap-distance-top:0pt;mso-wrap-distance-bottom:0pt;margin-top:10.5pt;mso-position-vertical-relative:text;margin-left: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F243E"/>
                          <w:sz w:val="16"/>
                          <w:szCs w:val="16"/>
                          <w:u w:val="single"/>
                        </w:rPr>
                        <w:t>MEDICAL ASSISTANCE PROPOSAL LETT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620</wp:posOffset>
                </wp:positionH>
                <wp:positionV relativeFrom="paragraph">
                  <wp:posOffset>8724900</wp:posOffset>
                </wp:positionV>
                <wp:extent cx="7281545" cy="772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154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ABC Pvt. Company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ww.proposal-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35pt;height:60.8pt;mso-wrap-distance-left:9.05pt;mso-wrap-distance-right:9.05pt;mso-wrap-distance-top:0pt;mso-wrap-distance-bottom:0pt;margin-top:687pt;mso-position-vertical-relative:text;margin-left: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b/>
                          <w:sz w:val="52"/>
                        </w:rPr>
                        <w:t>ABC Pvt. Company Ltd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ww.proposal-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115570</wp:posOffset>
                </wp:positionV>
                <wp:extent cx="6952615" cy="7466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2615" cy="746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[Date]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[Name]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[Designation]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[Organization]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contextualSpacing/>
                              <w:rPr>
                                <w:rFonts w:ascii="Arial" w:hAnsi="Arial" w:eastAsia="Times;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:         REQUEST FOR PROPOS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contextualSpacing/>
                              <w:rPr>
                                <w:rFonts w:ascii="Arial" w:hAnsi="Arial" w:eastAsia="Times;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VISION OF MEDICAL ASSISTANCE &amp; HEALTH SERVICES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contextualSpacing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CAL ASSISTANCE DISBURSEMENT SERVIC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ear [First name]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he department of the Treasury, Office of Management and Budget, Cash Management Unit, on behalf of the Division of Medical Assistance &amp; Health Services, is requesting proposals from qualified banks for the placement of three (3) State Accounts and the accurate and timely processing of all banking services associated with these accoun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he Request for Proposal (RFP) is available on the New Jersey Treasury, OMB Web site home page at http://www.proposal-templates.com, and then left clicks upon “Banking Service”. The RFP may be downloaded and printed, either in whole or in part, at your convenience. If you have any procedural (non-technical) questions pertaining to the RFP, I may be reached at (609) 655-9876. To request a hard copy of the RFP, cal the Cash Management Unit at (609) 546-8767, or fax your request to (609) 292-9358. The cash Management Unit will accommodate all reques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;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ior to responding to this RFP, interested vendors must attend a mandatory bidders’ conference scheduled as follow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;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CE: Purchase Bureau Conference/Bid Room 9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Floor. 33 West STATE Stree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Times;Times New Roman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nton, NJ 086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ME: 11 a.m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45pt;height:587.95pt;mso-wrap-distance-left:9.05pt;mso-wrap-distance-right:9.05pt;mso-wrap-distance-top:0pt;mso-wrap-distance-bottom:0pt;margin-top:9.1pt;mso-position-vertical-relative:text;margin-left: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[Date]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[Name]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[Designation]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[Organization]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contextualSpacing/>
                        <w:rPr>
                          <w:rFonts w:ascii="Arial" w:hAnsi="Arial" w:eastAsia="Times;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Re:         REQUEST FOR PROPOSAL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contextualSpacing/>
                        <w:rPr>
                          <w:rFonts w:ascii="Arial" w:hAnsi="Arial" w:eastAsia="Times;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DIVISION OF MEDICAL ASSISTANCE &amp; HEALTH SERVICES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contextualSpacing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MEDICAL ASSISTANCE DISBURSEMENT SERVIC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Dear [First name],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The department of the Treasury, Office of Management and Budget, Cash Management Unit, on behalf of the Division of Medical Assistance &amp; Health Services, is requesting proposals from qualified banks for the placement of three (3) State Accounts and the accurate and timely processing of all banking services associated with these account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The Request for Proposal (RFP) is available on the New Jersey Treasury, OMB Web site home page at http://www.proposal-templates.com, and then left clicks upon “Banking Service”. The RFP may be downloaded and printed, either in whole or in part, at your convenience. If you have any procedural (non-technical) questions pertaining to the RFP, I may be reached at (609) 655-9876. To request a hard copy of the RFP, cal the Cash Management Unit at (609) 546-8767, or fax your request to (609) 292-9358. The cash Management Unit will accommodate all requests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;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Prior to responding to this RFP, interested vendors must attend a mandatory bidders’ conference scheduled as follow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;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PLACE: Purchase Bureau Conference/Bid Room 9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vertAlign w:val="superscript"/>
                        </w:rPr>
                        <w:t>th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 xml:space="preserve"> Floor. 33 West STATE Street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Times;Times New Roman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             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Trenton, NJ 08625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</w:rPr>
                        <w:t>TIME: 11 a.m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ddress01Char">
    <w:name w:val="Address 01 Char"/>
    <w:basedOn w:val="DefaultParagraphFont"/>
    <w:qFormat/>
    <w:rPr>
      <w:rFonts w:ascii="Arial" w:hAnsi="Arial" w:eastAsia="Times New Roman" w:cs="Times New Roman"/>
      <w:color w:val="215352"/>
      <w:sz w:val="20"/>
      <w:szCs w:val="20"/>
    </w:rPr>
  </w:style>
  <w:style w:type="character" w:styleId="WebsiteemailChar">
    <w:name w:val="website/email Char"/>
    <w:basedOn w:val="DefaultParagraphFont"/>
    <w:qFormat/>
    <w:rPr>
      <w:rFonts w:ascii="Arial" w:hAnsi="Arial" w:eastAsia="Times New Roman" w:cs="Times New Roman"/>
      <w:b/>
      <w:color w:val="215352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01">
    <w:name w:val="Address 01"/>
    <w:basedOn w:val="Normal"/>
    <w:qFormat/>
    <w:pPr>
      <w:widowControl w:val="false"/>
      <w:suppressAutoHyphens w:val="true"/>
      <w:autoSpaceDE w:val="false"/>
      <w:spacing w:lineRule="auto" w:line="288" w:before="120" w:after="0"/>
      <w:jc w:val="center"/>
      <w:textAlignment w:val="center"/>
    </w:pPr>
    <w:rPr>
      <w:rFonts w:ascii="Arial" w:hAnsi="Arial" w:eastAsia="Times New Roman" w:cs="Times New Roman"/>
      <w:color w:val="215352"/>
      <w:sz w:val="20"/>
      <w:szCs w:val="20"/>
    </w:rPr>
  </w:style>
  <w:style w:type="paragraph" w:styleId="Websiteemail">
    <w:name w:val="website/email"/>
    <w:basedOn w:val="Normal"/>
    <w:qFormat/>
    <w:pPr>
      <w:widowControl w:val="false"/>
      <w:autoSpaceDE w:val="false"/>
      <w:spacing w:lineRule="atLeast" w:line="360" w:before="0" w:after="0"/>
      <w:jc w:val="center"/>
      <w:textAlignment w:val="center"/>
    </w:pPr>
    <w:rPr>
      <w:rFonts w:ascii="Arial" w:hAnsi="Arial" w:eastAsia="Times New Roman" w:cs="Times New Roman"/>
      <w:b/>
      <w:color w:val="21535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9:45:00Z</dcterms:created>
  <dc:creator>Naveed</dc:creator>
  <dc:description/>
  <dc:language>en-US</dc:language>
  <cp:lastModifiedBy>Naveed</cp:lastModifiedBy>
  <dcterms:modified xsi:type="dcterms:W3CDTF">2015-07-04T09:56:00Z</dcterms:modified>
  <cp:revision>3</cp:revision>
  <dc:subject/>
  <dc:title/>
</cp:coreProperties>
</file>