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rFonts w:ascii="Arial" w:hAnsi="Arial" w:cs="Arial"/>
          <w:i w:val="false"/>
          <w:i w:val="false"/>
          <w:sz w:val="24"/>
          <w:lang w:val="en-GB"/>
        </w:rPr>
      </w:pPr>
      <w:r>
        <w:rPr>
          <w:rFonts w:cs="Arial" w:ascii="Arial" w:hAnsi="Arial"/>
          <w:i w:val="false"/>
          <w:sz w:val="24"/>
          <w:lang w:val="en-GB"/>
        </w:rPr>
      </w:r>
    </w:p>
    <w:p>
      <w:pPr>
        <w:pStyle w:val="Heading2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rFonts w:ascii="Arial" w:hAnsi="Arial" w:cs="Arial"/>
          <w:i w:val="false"/>
          <w:i w:val="false"/>
          <w:sz w:val="24"/>
          <w:lang w:val="en-GB"/>
        </w:rPr>
      </w:pPr>
      <w:r>
        <w:rPr>
          <w:rFonts w:cs="Arial" w:ascii="Arial" w:hAnsi="Arial"/>
          <w:i w:val="false"/>
          <w:sz w:val="24"/>
          <w:lang w:val="en-GB"/>
        </w:rPr>
      </w:r>
    </w:p>
    <w:p>
      <w:pPr>
        <w:pStyle w:val="Heading1"/>
        <w:rPr/>
      </w:pPr>
      <w:r>
        <w:rPr/>
        <w:t>RENT VERIFICATION FORM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108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nant’s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 of Uni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nant’s Date of Birth:</w:t>
            </w:r>
          </w:p>
        </w:tc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nant’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I.N.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480"/>
        <w:gridCol w:w="3348"/>
      </w:tblGrid>
      <w:tr>
        <w:trPr/>
        <w:tc>
          <w:tcPr>
            <w:tcW w:w="4188" w:type="dxa"/>
            <w:tcBorders>
              <w:top w:val="double" w:sz="4" w:space="0" w:color="000000"/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rPr/>
            </w:pPr>
            <w:r>
              <w:rPr/>
              <w:t>Move in Date:    _____________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887369194"/>
            <w:bookmarkStart w:id="1" w:name="__Fieldmark__0_388736919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REN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(FOOD NOT INCLUDE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80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HLY RENT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 HYDRO INCLUDED:                       IS HEAT INCLUDED: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YPE OF HEAT: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BEDROOM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OVE PROVIDED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IDGE PROVIDED</w:t>
            </w:r>
          </w:p>
        </w:tc>
        <w:tc>
          <w:tcPr>
            <w:tcW w:w="3348" w:type="dxa"/>
            <w:tcBorders>
              <w:top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$                          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YES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887369194"/>
            <w:bookmarkStart w:id="3" w:name="__Fieldmark__1_3887369194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NO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887369194"/>
            <w:bookmarkStart w:id="5" w:name="__Fieldmark__2_388736919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887369194"/>
            <w:bookmarkStart w:id="7" w:name="__Fieldmark__3_3887369194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NO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887369194"/>
            <w:bookmarkStart w:id="9" w:name="__Fieldmark__4_388736919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AS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887369194"/>
            <w:bookmarkStart w:id="11" w:name="__Fieldmark__5_3887369194"/>
            <w:bookmarkEnd w:id="1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LECTRIC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887369194"/>
            <w:bookmarkStart w:id="13" w:name="__Fieldmark__6_3887369194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IL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887369194"/>
            <w:bookmarkStart w:id="15" w:name="__Fieldmark__7_388736919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BACHELOR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6" w:name="__Fieldmark__8_3887369194"/>
            <w:bookmarkStart w:id="17" w:name="__Fieldmark__8_3887369194"/>
            <w:bookmarkEnd w:id="17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1 BED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8" w:name="__Fieldmark__9_3887369194"/>
            <w:bookmarkStart w:id="19" w:name="__Fieldmark__9_3887369194"/>
            <w:bookmarkEnd w:id="19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 2 BED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0" w:name="__Fieldmark__10_3887369194"/>
            <w:bookmarkStart w:id="21" w:name="__Fieldmark__10_3887369194"/>
            <w:bookmarkEnd w:id="21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3 BED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2" w:name="__Fieldmark__11_3887369194"/>
            <w:bookmarkStart w:id="23" w:name="__Fieldmark__11_3887369194"/>
            <w:bookmarkEnd w:id="2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4 BED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4" w:name="__Fieldmark__12_3887369194"/>
            <w:bookmarkStart w:id="25" w:name="__Fieldmark__12_3887369194"/>
            <w:bookmarkEnd w:id="25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5 BED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6" w:name="__Fieldmark__13_3887369194"/>
            <w:bookmarkStart w:id="27" w:name="__Fieldmark__13_3887369194"/>
            <w:bookmarkEnd w:id="27"/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YES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887369194"/>
            <w:bookmarkStart w:id="29" w:name="__Fieldmark__14_3887369194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NO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887369194"/>
            <w:bookmarkStart w:id="31" w:name="__Fieldmark__15_388736919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YES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887369194"/>
            <w:bookmarkStart w:id="33" w:name="__Fieldmark__16_3887369194"/>
            <w:bookmarkEnd w:id="3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NO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887369194"/>
            <w:bookmarkStart w:id="35" w:name="__Fieldmark__17_388736919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188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480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ST MONTH’S RENT REQ’D:</w:t>
            </w:r>
          </w:p>
        </w:tc>
        <w:tc>
          <w:tcPr>
            <w:tcW w:w="3348" w:type="dxa"/>
            <w:tcBorders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YES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887369194"/>
            <w:bookmarkStart w:id="37" w:name="__Fieldmark__18_3887369194"/>
            <w:bookmarkEnd w:id="3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NO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887369194"/>
            <w:bookmarkStart w:id="39" w:name="__Fieldmark__19_388736919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LEASE LIST OTHER PEOPLE WHO WILL BE LIVING AT THIS UNIT</w:t>
      </w:r>
      <w:r>
        <w:rPr>
          <w:rFonts w:cs="Arial" w:ascii="Arial" w:hAnsi="Arial"/>
        </w:rPr>
        <w:t>:</w:t>
      </w:r>
    </w:p>
    <w:tbl>
      <w:tblPr>
        <w:tblW w:w="1102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</w:tblGrid>
      <w:tr>
        <w:trPr/>
        <w:tc>
          <w:tcPr>
            <w:tcW w:w="1102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2868"/>
      </w:tblGrid>
      <w:tr>
        <w:trPr/>
        <w:tc>
          <w:tcPr>
            <w:tcW w:w="8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andlord’s Name</w:t>
            </w:r>
            <w:r>
              <w:rPr>
                <w:rFonts w:cs="Arial" w:ascii="Arial" w:hAnsi="Arial"/>
                <w:bCs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>Landlord’s Address</w:t>
            </w:r>
            <w:r>
              <w:rPr>
                <w:rFonts w:cs="Arial" w:ascii="Arial" w:hAnsi="Arial"/>
                <w:bCs/>
              </w:rPr>
              <w:t xml:space="preserve">: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andlord’s Phone Number</w:t>
            </w:r>
            <w:r>
              <w:rPr>
                <w:rFonts w:cs="Arial" w:ascii="Arial" w:hAnsi="Arial"/>
                <w:bCs/>
              </w:rPr>
              <w:t xml:space="preserve">: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ndlord’s Signature:  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cheque is to be made payable to a different name other than the Landlord’s name, please note here:   </w:t>
      </w:r>
      <w:r>
        <w:rPr>
          <w:rFonts w:cs="Arial" w:ascii="Arial" w:hAnsi="Arial"/>
          <w:u w:val="single"/>
        </w:rPr>
        <w:t xml:space="preserve">  _____________________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0" w:leader="none"/>
        <w:tab w:val="center" w:pos="5874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Lucida Sans" w:hAnsi="Lucida Sans" w:cs="Lucida Sans"/>
      <w:b/>
      <w:i/>
      <w:shadow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pBdr>
        <w:top w:val="single" w:sz="6" w:space="0" w:color="FFFFFF"/>
        <w:left w:val="single" w:sz="6" w:space="0" w:color="FFFFFF"/>
        <w:bottom w:val="single" w:sz="6" w:space="0" w:color="000000"/>
        <w:right w:val="single" w:sz="6" w:space="0" w:color="FFFFFF"/>
      </w:pBdr>
      <w:jc w:val="center"/>
      <w:outlineLvl w:val="3"/>
    </w:pPr>
    <w:rPr>
      <w:rFonts w:ascii="Courier New" w:hAnsi="Courier New" w:cs="Courier New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ypertext">
    <w:name w:val="Hypertext"/>
    <w:qFormat/>
    <w:rPr>
      <w:b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28:00Z</dcterms:created>
  <dc:creator>JKerestu</dc:creator>
  <dc:description/>
  <dc:language>en-US</dc:language>
  <cp:lastModifiedBy> </cp:lastModifiedBy>
  <cp:lastPrinted>2008-01-11T11:04:00Z</cp:lastPrinted>
  <dcterms:modified xsi:type="dcterms:W3CDTF">2008-11-04T21:28:00Z</dcterms:modified>
  <cp:revision>2</cp:revision>
  <dc:subject/>
  <dc:title>RENT VERIFICATION FORM</dc:title>
</cp:coreProperties>
</file>