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>SHORT WARNING LETTER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at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ddres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ear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Promptness is important in the day-to-day operation of our department.  While we make allowances for occasional lateness, consistent lateness cannot be tolerated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You have reported to work on ____________and_____________, and this is your second warning in a two-week time period.  If this happens again, it will be grounds for termination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hould there be extenuating circumstances, please come and speak with me.  If there is a problem, perhaps we can work it out together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incerely,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09:34:00Z</dcterms:created>
  <dc:creator>UMD</dc:creator>
  <dc:description/>
  <cp:keywords/>
  <dc:language>en-US</dc:language>
  <cp:lastModifiedBy>Adeel</cp:lastModifiedBy>
  <dcterms:modified xsi:type="dcterms:W3CDTF">2023-03-09T07:37:00Z</dcterms:modified>
  <cp:revision>4</cp:revision>
  <dc:subject/>
  <dc:title>SAMPLE WARNING LETTER</dc:title>
</cp:coreProperties>
</file>